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PROPOZYCJA ZADAŃ DO POWIATOWEGO KONKURS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MATEMATYCZNEGO KLAS II</w:t>
      </w:r>
      <w:r>
        <w:rPr/>
        <w:t xml:space="preserve">   </w:t>
      </w:r>
      <w:r>
        <w:rPr>
          <w:sz w:val="18"/>
          <w:szCs w:val="18"/>
        </w:rPr>
        <w:t>2012/2013</w:t>
      </w:r>
    </w:p>
    <w:p>
      <w:pPr>
        <w:pStyle w:val="Normal"/>
        <w:jc w:val="center"/>
        <w:rPr/>
      </w:pPr>
      <w:r>
        <w:rPr>
          <w:sz w:val="18"/>
          <w:szCs w:val="18"/>
        </w:rPr>
        <w:t>GIMNAZJUM W CZERMIN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Droga z Poznania do Dortmundu wynosi ok. 725 km . Odległość tych miast na mapie Europy wykonanej w skali 1 : 2,5mln jest równa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35cm            B. 25cm        C. 27cm         D. 29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Największe koło, które można wykonać z prostokątnej kartki papieru o wymiarach 10cm na 12cm ma pole równe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</w:t>
      </w:r>
      <w:r>
        <w:rPr>
          <w:sz w:val="20"/>
          <w:szCs w:val="20"/>
          <w:lang w:val="ru-RU"/>
        </w:rPr>
        <w:t xml:space="preserve">. 144 п </w:t>
      </w:r>
      <w:r>
        <w:rPr>
          <w:sz w:val="20"/>
          <w:szCs w:val="20"/>
        </w:rPr>
        <w:t>cm</w:t>
      </w:r>
      <w:r>
        <w:rPr>
          <w:sz w:val="20"/>
          <w:szCs w:val="20"/>
          <w:lang w:val="ru-RU"/>
        </w:rPr>
        <w:t xml:space="preserve">²       </w:t>
      </w:r>
      <w:r>
        <w:rPr>
          <w:sz w:val="20"/>
          <w:szCs w:val="20"/>
        </w:rPr>
        <w:t>B</w:t>
      </w:r>
      <w:r>
        <w:rPr>
          <w:sz w:val="20"/>
          <w:szCs w:val="20"/>
          <w:lang w:val="ru-RU"/>
        </w:rPr>
        <w:t xml:space="preserve">. 100 п </w:t>
      </w:r>
      <w:r>
        <w:rPr>
          <w:sz w:val="20"/>
          <w:szCs w:val="20"/>
        </w:rPr>
        <w:t>cm</w:t>
      </w:r>
      <w:r>
        <w:rPr>
          <w:sz w:val="20"/>
          <w:szCs w:val="20"/>
          <w:lang w:val="ru-RU"/>
        </w:rPr>
        <w:t xml:space="preserve">²       </w:t>
      </w:r>
      <w:r>
        <w:rPr>
          <w:sz w:val="20"/>
          <w:szCs w:val="20"/>
        </w:rPr>
        <w:t>C</w:t>
      </w:r>
      <w:r>
        <w:rPr>
          <w:sz w:val="20"/>
          <w:szCs w:val="20"/>
          <w:lang w:val="ru-RU"/>
        </w:rPr>
        <w:t xml:space="preserve">. 36 п </w:t>
      </w:r>
      <w:r>
        <w:rPr>
          <w:sz w:val="20"/>
          <w:szCs w:val="20"/>
        </w:rPr>
        <w:t>cm</w:t>
      </w:r>
      <w:r>
        <w:rPr>
          <w:sz w:val="20"/>
          <w:szCs w:val="20"/>
          <w:lang w:val="ru-RU"/>
        </w:rPr>
        <w:t xml:space="preserve">²         </w:t>
      </w:r>
      <w:r>
        <w:rPr>
          <w:sz w:val="20"/>
          <w:szCs w:val="20"/>
        </w:rPr>
        <w:t>D</w:t>
      </w:r>
      <w:r>
        <w:rPr>
          <w:sz w:val="20"/>
          <w:szCs w:val="20"/>
          <w:lang w:val="ru-RU"/>
        </w:rPr>
        <w:t xml:space="preserve">. 25 п </w:t>
      </w:r>
      <w:r>
        <w:rPr>
          <w:sz w:val="20"/>
          <w:szCs w:val="20"/>
        </w:rPr>
        <w:t>cm</w:t>
      </w:r>
      <w:r>
        <w:rPr>
          <w:sz w:val="20"/>
          <w:szCs w:val="20"/>
          <w:lang w:val="ru-RU"/>
        </w:rPr>
        <w:t>²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Ile litrów tlenu znajduje się w sali lekcyjnej o wymiarach3m x 10m x 80dm, jeżeli tlen stanowi 21% objętości powietrza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240 000 l         B. 50 400 l       C. więcej niż 50 500 l          D. 5 000 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Która z poniższych liczb jest najmniejsz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. 6x27       B. 27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    C. 7x26    D. 26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 W prostokącie długości boków wynoszą 6a i 8a. Jeżeli każdy z boków wydłużymy o 20%, to przekątna zwiększy się o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10a               B. 2,8a                  C. 2a                   D. 12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 Jaką wartość wskaże waga z wyświetlaczem cyfrowym, ważąca z dokładnością do 1 grama, gdy będziemy ważyli przedmiot o wadze                  1/3 kg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333                  B. 334               C. 333,3           D. 333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Sprinter przebiega 100m ok.10 sekund, gepard osiąga prędkość ok. 108 km/h. Ile razy szybciej biegnie gepard niż sprinter?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. 30                      B. 3                  C.18                 D. 0,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Pudło o jakiej wadze jest najlżejsze?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   </w:t>
      </w:r>
      <w:r>
        <w:rPr>
          <w:sz w:val="20"/>
          <w:szCs w:val="20"/>
          <w:lang w:val="de-DE"/>
        </w:rPr>
        <w:t>A. 7 ton      B. 7 x 10</w:t>
      </w:r>
      <w:r>
        <w:rPr>
          <w:sz w:val="20"/>
          <w:szCs w:val="20"/>
          <w:vertAlign w:val="superscript"/>
          <w:lang w:val="de-DE"/>
        </w:rPr>
        <w:t>4</w:t>
      </w:r>
      <w:r>
        <w:rPr>
          <w:sz w:val="20"/>
          <w:szCs w:val="20"/>
          <w:lang w:val="de-DE"/>
        </w:rPr>
        <w:t xml:space="preserve"> kg    C. 0,7 x 10</w:t>
      </w:r>
      <w:r>
        <w:rPr>
          <w:sz w:val="20"/>
          <w:szCs w:val="20"/>
          <w:vertAlign w:val="superscript"/>
          <w:lang w:val="de-DE"/>
        </w:rPr>
        <w:t xml:space="preserve">3  </w:t>
      </w:r>
      <w:r>
        <w:rPr>
          <w:sz w:val="20"/>
          <w:szCs w:val="20"/>
          <w:lang w:val="de-DE"/>
        </w:rPr>
        <w:t>kg     D. 70 x 10</w:t>
      </w:r>
      <w:r>
        <w:rPr>
          <w:sz w:val="20"/>
          <w:szCs w:val="20"/>
          <w:vertAlign w:val="superscript"/>
          <w:lang w:val="de-DE"/>
        </w:rPr>
        <w:t xml:space="preserve">3 </w:t>
      </w:r>
      <w:r>
        <w:rPr>
          <w:sz w:val="20"/>
          <w:szCs w:val="20"/>
          <w:lang w:val="de-DE"/>
        </w:rPr>
        <w:t>kg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 Sześciu pracowników wykonuje remont mieszkania w ciągu 12 dni. Czterech pracowników wykona tę pracę w ciąg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. 6dni     B. 8 dni     C. 16 dni     D. 18 dni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Ile wynosi połowa liczby 2</w:t>
      </w:r>
      <w:r>
        <w:rPr>
          <w:sz w:val="20"/>
          <w:szCs w:val="20"/>
          <w:vertAlign w:val="superscript"/>
        </w:rPr>
        <w:t xml:space="preserve">98 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2</w:t>
      </w:r>
      <w:r>
        <w:rPr>
          <w:sz w:val="20"/>
          <w:szCs w:val="20"/>
          <w:vertAlign w:val="superscript"/>
        </w:rPr>
        <w:t>99</w:t>
      </w:r>
      <w:r>
        <w:rPr>
          <w:sz w:val="20"/>
          <w:szCs w:val="20"/>
        </w:rPr>
        <w:t xml:space="preserve">                  B. 2</w:t>
      </w:r>
      <w:r>
        <w:rPr>
          <w:sz w:val="20"/>
          <w:szCs w:val="20"/>
          <w:vertAlign w:val="superscript"/>
        </w:rPr>
        <w:t>97</w:t>
      </w:r>
      <w:r>
        <w:rPr>
          <w:sz w:val="20"/>
          <w:szCs w:val="20"/>
        </w:rPr>
        <w:t xml:space="preserve">                  C. 2</w:t>
      </w:r>
      <w:r>
        <w:rPr>
          <w:sz w:val="20"/>
          <w:szCs w:val="20"/>
          <w:vertAlign w:val="superscript"/>
        </w:rPr>
        <w:t>49</w:t>
      </w:r>
      <w:r>
        <w:rPr>
          <w:sz w:val="20"/>
          <w:szCs w:val="20"/>
        </w:rPr>
        <w:t xml:space="preserve">                     D.1</w:t>
      </w:r>
      <w:r>
        <w:rPr>
          <w:sz w:val="20"/>
          <w:szCs w:val="20"/>
          <w:vertAlign w:val="superscript"/>
        </w:rPr>
        <w:t>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 Dziesięciopiętrowy budynek ma 4 piętra poniżej parteru. Winda startuje z parteru, zjeżdża 2 piętra do podziemia, wznosi się sześć pięter, opuszcza o 2, wznosi się o 3, opuszcza o 8 i wznosi się 4. Na którym piętrze znajduje się winda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1                 B.2                  C.3                   D.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</w:t>
      </w:r>
      <w:r>
        <w:rPr>
          <w:sz w:val="20"/>
          <w:szCs w:val="20"/>
        </w:rPr>
        <w:t>. Serial filmowy składa się pięciu półgodzinnych odcinków i siedmiu czterdziestominutowych. Ile łącznie trwa serial?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   </w:t>
      </w:r>
      <w:r>
        <w:rPr>
          <w:sz w:val="20"/>
          <w:szCs w:val="20"/>
          <w:lang w:val="de-DE"/>
        </w:rPr>
        <w:t>A. 6h 50min              B. 7h 10min               C. 7h 50min                D. 6h 10min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Wśród 50 przedszkolaków 60% to chłopcy. 40% chłopców nie lubi leżakowania. Ilu chłopców w przedszkolu lubi leżakowanie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12            B. 18         C. 16       D.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</w:t>
      </w:r>
      <w:r>
        <w:rPr>
          <w:sz w:val="20"/>
          <w:szCs w:val="20"/>
        </w:rPr>
        <w:t>. W ogrodzie jest o 20% więcej krzewów agrestu niż krzewów porzeczek. Razem posadzono 66 krzewów. Ile jest krzewów agrestu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, 46                      B.40                      C.36                         D. 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</w:t>
      </w:r>
      <w:r>
        <w:rPr>
          <w:sz w:val="20"/>
          <w:szCs w:val="20"/>
        </w:rPr>
        <w:t>. Drabinę o długości 2m oparto o płot wysokości 1,5m. Oblicz jak daleko od płotu znajduje się dolny koniec drabiny, jeśli wiadomo, że wystaje ona 30cm ponad płot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0,8m                   B.0,7m                C. 0,5m                  D. 0.2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6</w:t>
      </w:r>
      <w:r>
        <w:rPr>
          <w:sz w:val="20"/>
          <w:szCs w:val="20"/>
        </w:rPr>
        <w:t>. Po przejściu 3km od miejsca startu Jurek obliczył, że przebył już 2/3 całej drogi do obozu. Ile kilometrów wynosiła cała droga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3,5                  B. 4,5                    C. 5                         D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7</w:t>
      </w:r>
      <w:r>
        <w:rPr>
          <w:sz w:val="20"/>
          <w:szCs w:val="20"/>
        </w:rPr>
        <w:t>. Pan Jan postanowił wpłacić do banku taką sumę pieniędzy, aby po pół roku otrzymać 420zł odsetek. Oprocentowanie roczne wkładów wynosi 14%. Kwota, którą musi wpłacić to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500zł                   B. 3000zł                 C. 6000zł                    D. 5000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8</w:t>
      </w:r>
      <w:r>
        <w:rPr>
          <w:sz w:val="20"/>
          <w:szCs w:val="20"/>
        </w:rPr>
        <w:t>. Kropla wody ma objętość 5 x 10</w:t>
      </w:r>
      <w:r>
        <w:rPr>
          <w:sz w:val="20"/>
          <w:szCs w:val="20"/>
          <w:vertAlign w:val="superscript"/>
        </w:rPr>
        <w:t>-8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Ile kropel wody zmieści się w sześcianie o krawędzi długości 10 cm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0,2 x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                  B. 2 x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                   C. 5 x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              D. 2 x 10</w:t>
      </w:r>
      <w:r>
        <w:rPr>
          <w:sz w:val="20"/>
          <w:szCs w:val="20"/>
          <w:vertAlign w:val="superscript"/>
        </w:rPr>
        <w:t>11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b/>
          <w:sz w:val="20"/>
          <w:szCs w:val="20"/>
        </w:rPr>
        <w:t>19</w:t>
      </w:r>
      <w:r>
        <w:rPr>
          <w:sz w:val="20"/>
          <w:szCs w:val="20"/>
        </w:rPr>
        <w:t>. Podstawa trójkąta wzrosła o 30%, a jego wysokość zmalała o 30%. Pole trójkąta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zmalało o 45,5%                 B. wzrosło o 9%                    C. pozostało bez zmiany                   D. zmalało o 9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0</w:t>
      </w:r>
      <w:r>
        <w:rPr>
          <w:sz w:val="20"/>
          <w:szCs w:val="20"/>
        </w:rPr>
        <w:t>. W napoju jest cztery razy więcej wody niż soku. Ile procent napoju stanowi so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 20%               B.80%                C. 50%                D. 15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OTWAR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>. Jakim procentem liczby 375 jest suma cyfr tej liczb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>. Powierzchnia jaką zajmują lilie wodne, podwaja się każdego dnia. Pewien staw dzisiaj został przez nie zarośnięty. Jaką część tego stawu pokrywały lilie pięć dni temu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3</w:t>
      </w:r>
      <w:r>
        <w:rPr>
          <w:sz w:val="22"/>
          <w:szCs w:val="22"/>
        </w:rPr>
        <w:t>. Koło podzielono promieniście od środka na cztery części, przy czym powierzchnie tych części pozostają                  w stosunku 3 : 6 : 5 : 4. Punkty przecięcia promieni z okręgiem połączono cięciwami. Oblicz kąty powstałego czworoką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 xml:space="preserve"> Średni wzrost sześciu dziewczyn wynosi 162cm. Pięć z nich ma średni wzrost 159cm. Ile centymetrów wzrostu ma szósta dziewczyn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5</w:t>
      </w:r>
      <w:r>
        <w:rPr>
          <w:sz w:val="22"/>
          <w:szCs w:val="22"/>
        </w:rPr>
        <w:t>. Antykwariusz kupił starą tabakierkę, płacąc 3zł za gram wagi. Oddał ją do czyszczenia i zapłacił za to 8 zł,                  a następnie sprzedał tę tabakierkę, licząc po 5 zł za gram wagi. Zarobił przy tym 10zł. Ile ważyła tabakierk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 xml:space="preserve"> </w:t>
      </w:r>
      <w:r>
        <w:rPr/>
        <w:t>Numer telefonu składa się z trzech kolejnych liczb parzystych. Suma tych liczb jest równa 48. Jaki to nume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7.</w:t>
      </w:r>
      <w:r>
        <w:rPr>
          <w:sz w:val="22"/>
          <w:szCs w:val="22"/>
        </w:rPr>
        <w:t xml:space="preserve"> W kwadracie środek jednego z boków połączono z przeciwległym wierzchołkiem. Otrzymano trójkąt                       o obwodzie 104,8cm oraz trapez o obwodzie 144,8cm. Ile wynosi obwód tego kwadratu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>. W czasie śnieżycy spadło 200d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śniegu n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Jaką grubość miała warstwa śniegu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9</w:t>
      </w:r>
      <w:r>
        <w:rPr>
          <w:sz w:val="22"/>
          <w:szCs w:val="22"/>
        </w:rPr>
        <w:t>. Biegacz starożytny przebiegł odcinek Maraton – Ateny w czasie 3h. Rekord świata w tym biegu w czasach nowożytnych to 2h 8min . O ile krócej przebiegają współcześni biegacze 1km maratonu? ( przyjmij, że maraton to bieg na dystansie 42k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0</w:t>
      </w:r>
      <w:r>
        <w:rPr>
          <w:sz w:val="22"/>
          <w:szCs w:val="22"/>
        </w:rPr>
        <w:t>. Suma dwóch kolejnych liczb parzystych i następnych po nich dwóch liczb nieparzystych wynosi 362. Co to za liczby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Z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ZAMKNIĘ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ZADANIA OTWART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>. 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</w:t>
      </w:r>
      <w:r>
        <w:rPr>
          <w:sz w:val="28"/>
          <w:szCs w:val="28"/>
        </w:rPr>
        <w:t>. Pięć dni temu lilie pokrywały 1/32 część staw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23</w:t>
      </w:r>
      <w:r>
        <w:rPr>
          <w:sz w:val="28"/>
          <w:szCs w:val="28"/>
        </w:rPr>
        <w:t>.  Kąty w czworokącie mają miary: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, 7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,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, 110</w:t>
      </w:r>
      <w:r>
        <w:rPr>
          <w:sz w:val="28"/>
          <w:szCs w:val="28"/>
          <w:vertAlign w:val="superscript"/>
        </w:rPr>
        <w:t>o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>. Szósta dziewczyna ma177cm wzros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Tabakierka ważyła 9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 Szukany numer to 1416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Obwód kwadratu wynosi 160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Warstwa śniegu miała 20cm gruboś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>. Współcześni biegacze 1km maratonu biegają o 1 5/21 min króc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.  Szukane liczby to 88 , 90 , 91 , 93. 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26:00Z</dcterms:created>
  <dc:creator>Anna Misiak </dc:creator>
  <dc:description/>
  <cp:keywords/>
  <dc:language>en-US</dc:language>
  <cp:lastModifiedBy>dom</cp:lastModifiedBy>
  <cp:lastPrinted>2012-09-17T22:23:00Z</cp:lastPrinted>
  <dcterms:modified xsi:type="dcterms:W3CDTF">2012-09-30T17:10:00Z</dcterms:modified>
  <cp:revision>3</cp:revision>
  <dc:subject/>
  <dc:title>PROPOZYCJA ZADAŃ DO POWIATOWEGO KONKURSU</dc:title>
</cp:coreProperties>
</file>