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PROPOZYCJE ZADAŃ KONKURSOWYCH DLA KL.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Niepublicznego Gimnazjum w Mielc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ania zamknięte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Zad. 1</w:t>
      </w:r>
      <w:r>
        <w:rPr>
          <w:rFonts w:cs="Times New Roman" w:ascii="Times New Roman" w:hAnsi="Times New Roman"/>
          <w:sz w:val="24"/>
          <w:szCs w:val="24"/>
        </w:rPr>
        <w:t xml:space="preserve"> Ile wynosi suma cyfr liczby: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–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721</w:t>
        <w:tab/>
        <w:t>b. 720</w:t>
        <w:tab/>
        <w:t xml:space="preserve">c. 999 </w:t>
        <w:tab/>
        <w:tab/>
        <w:t>d.100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2</w:t>
      </w:r>
      <w:r>
        <w:rPr>
          <w:rFonts w:cs="Times New Roman" w:ascii="Times New Roman" w:hAnsi="Times New Roman"/>
          <w:sz w:val="24"/>
          <w:szCs w:val="24"/>
        </w:rPr>
        <w:t xml:space="preserve"> Kwadratowa mapka jest wykonana w skali 1: 60000. Za pomocą kserokopiarki powiększono ją półtora raza, a następnie zmniejszono o połowę. Jaka jest skala otrzymanej mapki?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:150000</w:t>
        <w:tab/>
        <w:t>b. 1:40000</w:t>
        <w:tab/>
        <w:t>c. 1:80000</w:t>
        <w:tab/>
        <w:t>d. 1:75000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Zad. 3</w:t>
      </w:r>
      <w:r>
        <w:rPr>
          <w:rFonts w:cs="Times New Roman" w:ascii="Times New Roman" w:hAnsi="Times New Roman"/>
          <w:sz w:val="24"/>
          <w:szCs w:val="24"/>
        </w:rPr>
        <w:t xml:space="preserve"> Aby otrzymać liczbę dziesięciokrotnie mniejszą od X należy zmniejszyć ją o 10% i jeszcze odjąć 10. Co to za liczba?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12,5</w:t>
        <w:tab/>
        <w:t>b. 10,1</w:t>
        <w:tab/>
        <w:t>c. 0,9</w:t>
        <w:tab/>
        <w:tab/>
        <w:t>d. 11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4</w:t>
      </w:r>
      <w:r>
        <w:rPr>
          <w:rFonts w:cs="Times New Roman" w:ascii="Times New Roman" w:hAnsi="Times New Roman"/>
          <w:sz w:val="24"/>
          <w:szCs w:val="24"/>
        </w:rPr>
        <w:t xml:space="preserve"> Po dodaniu liczby wszystkich wierzchołków, krawędzi, ścian i przekątnych pewnego graniastosłupa prawidłowego otrzymano liczbę 600. Ile wierzchołków ma podstawa tego graniastosłupa?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.30</w:t>
        <w:tab/>
        <w:tab/>
        <w:t>b. 23</w:t>
        <w:tab/>
        <w:t>c. 32</w:t>
        <w:tab/>
        <w:tab/>
        <w:t>d. 60</w:t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5</w:t>
      </w:r>
      <w:r>
        <w:rPr>
          <w:rFonts w:cs="Times New Roman" w:ascii="Times New Roman" w:hAnsi="Times New Roman"/>
        </w:rPr>
        <w:t xml:space="preserve"> Jaka jest miara kąta wewnętrznego wypukłego wielokąta foremnego o 20 przekątnych?</w:t>
      </w:r>
    </w:p>
    <w:p>
      <w:pPr>
        <w:pStyle w:val="TextBody"/>
        <w:tabs>
          <w:tab w:val="clear" w:pos="709"/>
          <w:tab w:val="left" w:pos="39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rPr>
          <w:szCs w:val="22"/>
        </w:rPr>
      </w:pPr>
      <w:r>
        <w:rPr/>
        <w:tab/>
        <w:t>a. 18</w:t>
      </w:r>
      <w:r>
        <w:rPr>
          <w:vertAlign w:val="superscript"/>
        </w:rPr>
        <w:t>o</w:t>
      </w:r>
      <w:r>
        <w:rPr/>
        <w:tab/>
        <w:t>b) 45</w:t>
      </w:r>
      <w:r>
        <w:rPr>
          <w:vertAlign w:val="superscript"/>
        </w:rPr>
        <w:t>o</w:t>
      </w:r>
      <w:r>
        <w:rPr/>
        <w:tab/>
        <w:t>c) 135</w:t>
      </w:r>
      <w:r>
        <w:rPr>
          <w:vertAlign w:val="superscript"/>
        </w:rPr>
        <w:t>o</w:t>
      </w:r>
      <w:r>
        <w:rPr/>
        <w:tab/>
        <w:t>d) 162</w:t>
      </w:r>
      <w:r>
        <w:rPr>
          <w:vertAlign w:val="superscript"/>
        </w:rPr>
        <w:t xml:space="preserve">o </w:t>
      </w:r>
    </w:p>
    <w:p>
      <w:pPr>
        <w:pStyle w:val="TextBody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rPr/>
      </w:pPr>
      <w:r>
        <w:rPr>
          <w:b/>
          <w:szCs w:val="28"/>
        </w:rPr>
        <w:t>Zad. 6</w:t>
      </w:r>
      <w:r>
        <w:rPr>
          <w:sz w:val="24"/>
        </w:rPr>
        <w:t>.</w:t>
      </w:r>
      <w:r>
        <w:rPr/>
        <w:t>Ile wynosi połowa liczby 2</w:t>
      </w:r>
      <w:r>
        <w:rPr>
          <w:vertAlign w:val="superscript"/>
        </w:rPr>
        <w:t>98</w:t>
      </w:r>
      <w:r>
        <w:rPr/>
        <w:t>?</w:t>
      </w:r>
    </w:p>
    <w:p>
      <w:pPr>
        <w:pStyle w:val="TextBody"/>
        <w:tabs>
          <w:tab w:val="clear" w:pos="709"/>
          <w:tab w:val="left" w:pos="555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rPr>
          <w:szCs w:val="22"/>
        </w:rPr>
      </w:pPr>
      <w:r>
        <w:rPr/>
        <w:tab/>
        <w:t>a. 2</w:t>
      </w:r>
      <w:r>
        <w:rPr>
          <w:vertAlign w:val="superscript"/>
        </w:rPr>
        <w:t>99</w:t>
      </w:r>
      <w:r>
        <w:rPr/>
        <w:tab/>
        <w:t>b. 2</w:t>
      </w:r>
      <w:r>
        <w:rPr>
          <w:vertAlign w:val="superscript"/>
        </w:rPr>
        <w:t>49</w:t>
      </w:r>
      <w:r>
        <w:rPr/>
        <w:tab/>
        <w:t>c. 2</w:t>
      </w:r>
      <w:r>
        <w:rPr>
          <w:vertAlign w:val="superscript"/>
        </w:rPr>
        <w:t>48</w:t>
      </w:r>
      <w:r>
        <w:rPr/>
        <w:tab/>
        <w:t>d. 2</w:t>
      </w:r>
      <w:r>
        <w:rPr>
          <w:vertAlign w:val="superscript"/>
        </w:rPr>
        <w:t>97</w:t>
      </w:r>
    </w:p>
    <w:p>
      <w:pPr>
        <w:pStyle w:val="TextBody"/>
        <w:tabs>
          <w:tab w:val="clear" w:pos="709"/>
          <w:tab w:val="left" w:pos="555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ad. 7</w:t>
      </w:r>
      <w:r>
        <w:rPr>
          <w:rFonts w:cs="Times New Roman" w:ascii="Times New Roman" w:hAnsi="Times New Roman"/>
        </w:rPr>
        <w:t>.Stosunek boków dwóch kwadratów wynosi 2:3. Oblicz pole większego kwadratu wiedząc, że pole mniejszego wynosi 16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a. 36cm</w:t>
      </w:r>
      <w:r>
        <w:rPr>
          <w:rFonts w:cs="Times New Roman" w:ascii="Times New Roman" w:hAnsi="Times New Roman"/>
          <w:vertAlign w:val="superscript"/>
        </w:rPr>
        <w:t>2</w:t>
        <w:tab/>
      </w:r>
      <w:r>
        <w:rPr>
          <w:rFonts w:cs="Times New Roman" w:ascii="Times New Roman" w:hAnsi="Times New Roman"/>
        </w:rPr>
        <w:t>b. 7,11cm</w:t>
      </w:r>
      <w:r>
        <w:rPr>
          <w:rFonts w:cs="Times New Roman" w:ascii="Times New Roman" w:hAnsi="Times New Roman"/>
          <w:vertAlign w:val="superscript"/>
        </w:rPr>
        <w:t>2</w:t>
        <w:tab/>
      </w:r>
      <w:r>
        <w:rPr>
          <w:rFonts w:cs="Times New Roman" w:ascii="Times New Roman" w:hAnsi="Times New Roman"/>
        </w:rPr>
        <w:t>c. 24cm</w:t>
      </w:r>
      <w:r>
        <w:rPr>
          <w:rFonts w:cs="Times New Roman" w:ascii="Times New Roman" w:hAnsi="Times New Roman"/>
          <w:vertAlign w:val="superscript"/>
        </w:rPr>
        <w:t>2</w:t>
        <w:tab/>
      </w:r>
      <w:r>
        <w:rPr>
          <w:rFonts w:cs="Times New Roman" w:ascii="Times New Roman" w:hAnsi="Times New Roman"/>
        </w:rPr>
        <w:t>d. 10,(6)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Zad. 8</w:t>
      </w:r>
      <w:r>
        <w:rPr>
          <w:rFonts w:cs="Times New Roman" w:ascii="Times New Roman" w:hAnsi="Times New Roman"/>
        </w:rPr>
        <w:t>. Jadę z prędkością 18 km/h. Jaka jest moja prędkość wyrażona w m/s?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a. 5m/s</w:t>
        <w:tab/>
        <w:t>b. 3,6m/s</w:t>
        <w:tab/>
        <w:t>c. 1,8m/s</w:t>
        <w:tab/>
        <w:t>d. 0,5m/s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9</w:t>
      </w:r>
      <w:r>
        <w:rPr>
          <w:rFonts w:cs="Times New Roman" w:ascii="Times New Roman" w:hAnsi="Times New Roman"/>
          <w:sz w:val="24"/>
          <w:szCs w:val="24"/>
        </w:rPr>
        <w:t>. Gdy dodamy do siebie zerową, pierwszą, drugą, trzecią i czwartą potęgę pewnej liczby, otrzymamy 820. Jaka to liczba?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8</w:t>
        <w:tab/>
        <w:t>b. 80</w:t>
        <w:tab/>
        <w:t>c. 7</w:t>
        <w:tab/>
        <w:tab/>
        <w:t>d. 9</w:t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10</w:t>
      </w:r>
      <w:r>
        <w:rPr>
          <w:rFonts w:cs="Times New Roman" w:ascii="Times New Roman" w:hAnsi="Times New Roman"/>
          <w:sz w:val="24"/>
          <w:szCs w:val="24"/>
        </w:rPr>
        <w:t>. Do placu prowadzi 6 ulic, z czego 2 są jednokierunkowe i dozwolony jest na nich ruch tylko w kierunku placu, a 4 są dwukierunkowe. Na ile sposobów samochód może przejechać przez plac, czyli dojechać, objechać plac dookoła i wrócić?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12</w:t>
        <w:tab/>
        <w:t>b. 20</w:t>
        <w:tab/>
        <w:t>c. 24</w:t>
        <w:tab/>
        <w:t>d. 48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d. 11 </w:t>
      </w:r>
      <w:r>
        <w:rPr>
          <w:rFonts w:eastAsia="Quasi-LucidaBright;MS Mincho" w:cs="Times New Roman" w:ascii="Times New Roman" w:hAnsi="Times New Roman"/>
          <w:sz w:val="24"/>
          <w:szCs w:val="24"/>
        </w:rPr>
        <w:t>Małgosia obliczyła, że średnia arytmetyczna jej ocen z matematyki wynosi 4. Następnego dnia otrzymała jeszcze dwie piątki i teraz ma dziesięć ocen z matematyki. O ile wzrosła jej średnia?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tab/>
        <w:t>a. 4,2</w:t>
        <w:tab/>
        <w:t>b. 4</w:t>
        <w:tab/>
        <w:t>c. 3</w:t>
        <w:tab/>
        <w:t>d. 5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eastAsia="Quasi-LucidaBright;MS Mincho"/>
          <w:sz w:val="26"/>
          <w:szCs w:val="26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2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Jaką miarę ma kąt ostry utworzony przez wskazówki zegara o godzinie 14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eastAsia="Quasi-LucidaBright;MS Mincho"/>
          <w:sz w:val="26"/>
          <w:szCs w:val="26"/>
        </w:rPr>
        <w:t>?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rPr>
          <w:rFonts w:ascii="Times New Roman" w:hAnsi="Times New Roman" w:eastAsia="Quasi-LucidaBright;MS Mincho" w:cs="Times New Roman"/>
          <w:sz w:val="24"/>
          <w:szCs w:val="24"/>
          <w:vertAlign w:val="superscript"/>
        </w:rPr>
      </w:pPr>
      <w:r>
        <w:rPr>
          <w:rFonts w:eastAsia="Quasi-LucidaBright;MS Mincho"/>
          <w:sz w:val="26"/>
          <w:szCs w:val="26"/>
        </w:rPr>
        <w:tab/>
      </w:r>
      <w:r>
        <w:rPr>
          <w:rFonts w:eastAsia="Quasi-LucidaBright;MS Mincho" w:cs="Times New Roman" w:ascii="Times New Roman" w:hAnsi="Times New Roman"/>
          <w:sz w:val="24"/>
          <w:szCs w:val="24"/>
        </w:rPr>
        <w:t>a. 22,5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Quasi-LucidaBright;MS Mincho" w:cs="Times New Roman" w:ascii="Times New Roman" w:hAnsi="Times New Roman"/>
          <w:sz w:val="24"/>
          <w:szCs w:val="24"/>
        </w:rPr>
        <w:tab/>
        <w:t>b. 337,5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  <w:tab/>
      </w:r>
      <w:r>
        <w:rPr>
          <w:rFonts w:eastAsia="Quasi-LucidaBright;MS Mincho" w:cs="Times New Roman" w:ascii="Times New Roman" w:hAnsi="Times New Roman"/>
          <w:sz w:val="24"/>
          <w:szCs w:val="24"/>
        </w:rPr>
        <w:t>c. 7,5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  <w:tab/>
      </w:r>
      <w:r>
        <w:rPr>
          <w:rFonts w:eastAsia="Quasi-LucidaBright;MS Mincho" w:cs="Times New Roman" w:ascii="Times New Roman" w:hAnsi="Times New Roman"/>
          <w:sz w:val="24"/>
          <w:szCs w:val="24"/>
        </w:rPr>
        <w:t>d. 45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br w:type="page"/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3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Dwaj stolarze, Krzysztof i Tomasz, otrzymali tę samą ilość materiału na wykonanie krzeseł. Z otrzymanego materiału Tomasz zrobił 7 krzeseł, a Krzysztof — tylko 6. O ile procent więcej drewna na jedno krzesło zużył Krzysztof niż Tomasz? Załóż, że straty drewna w przypadku Krzysztofa i Tomasza były takie same. Wynik podaj z dokładnością do 1%.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tab/>
        <w:t>a. o ok. 15%</w:t>
        <w:tab/>
        <w:t>b. o ok.16%</w:t>
        <w:tab/>
        <w:t>c. o ok. 17%</w:t>
        <w:tab/>
        <w:t>d. o ok.18%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spacing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4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Pan Zenon sprzedawał w październiku winogrona po 7,20 zł za kilogram, a zysk z tej sprzedaży wynosił 20%. W listopadzie pan Zenon podwyższył cenę winogron tak, aby jego zysk wyniósł 44%. O ile procent wzrosła cena winogron w sklepie pana Zenona, jeśli cena hurtowa się nie zmieniła?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tab/>
        <w:t xml:space="preserve">a. o 22% </w:t>
        <w:tab/>
        <w:t xml:space="preserve">b. o 20% </w:t>
        <w:tab/>
        <w:t xml:space="preserve">c. o 10% </w:t>
        <w:tab/>
        <w:t>d. o 40%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spacing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5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Pewnego dnia w klasie I c było 7 razy więcej uczniów obecnych niż nieobecnych. Następnego dnia nie przyszedł do szkoły jeszcze jeden chłopak. Liczba nieobecnych stanowiła wówczas piątą część liczby uczniów obecnych. Ilu uczniów jest w klasie I c?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tab/>
        <w:t xml:space="preserve">a. 24 </w:t>
        <w:tab/>
        <w:t xml:space="preserve">b. 35 </w:t>
        <w:tab/>
        <w:t xml:space="preserve">c. 21 </w:t>
        <w:tab/>
        <w:t>d. 20</w:t>
      </w:r>
    </w:p>
    <w:p>
      <w:pPr>
        <w:pStyle w:val="Normal"/>
        <w:tabs>
          <w:tab w:val="clear" w:pos="709"/>
          <w:tab w:val="left" w:pos="540" w:leader="none"/>
          <w:tab w:val="left" w:pos="2268" w:leader="none"/>
          <w:tab w:val="left" w:pos="3969" w:leader="none"/>
          <w:tab w:val="left" w:pos="5670" w:leader="none"/>
        </w:tabs>
        <w:spacing w:before="0" w:after="0"/>
        <w:rPr>
          <w:rFonts w:ascii="Times New Roman" w:hAnsi="Times New Roman" w:eastAsia="Quasi-LucidaBright;MS Mincho" w:cs="Times New Roman"/>
          <w:sz w:val="24"/>
          <w:szCs w:val="24"/>
          <w:vertAlign w:val="superscript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6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Ustal, ile siódemek należy dodać, aby otrzymać liczbę 7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92.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ind w:firstLine="540"/>
        <w:rPr>
          <w:rFonts w:eastAsia="Quasi-LucidaBright;MS Mincho"/>
          <w:sz w:val="26"/>
          <w:szCs w:val="26"/>
          <w:vertAlign w:val="superscript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a. </w:t>
      </w:r>
      <w:r>
        <w:rPr>
          <w:rFonts w:eastAsia="Quasi-LucidaBright;MS Mincho"/>
          <w:sz w:val="26"/>
          <w:szCs w:val="26"/>
        </w:rPr>
        <w:t>7</w:t>
      </w:r>
      <w:r>
        <w:rPr>
          <w:rFonts w:eastAsia="Quasi-LucidaBright;MS Mincho"/>
          <w:sz w:val="26"/>
          <w:szCs w:val="26"/>
          <w:vertAlign w:val="superscript"/>
        </w:rPr>
        <w:t xml:space="preserve">92 </w:t>
      </w:r>
      <w:r>
        <w:rPr>
          <w:rFonts w:eastAsia="Quasi-LucidaBright;MS Mincho"/>
          <w:sz w:val="26"/>
          <w:szCs w:val="26"/>
        </w:rPr>
        <w:tab/>
        <w:t>b. 7</w:t>
      </w:r>
      <w:r>
        <w:rPr>
          <w:rFonts w:eastAsia="Quasi-LucidaBright;MS Mincho"/>
          <w:sz w:val="26"/>
          <w:szCs w:val="26"/>
          <w:vertAlign w:val="superscript"/>
        </w:rPr>
        <w:t xml:space="preserve">91 </w:t>
      </w:r>
      <w:r>
        <w:rPr>
          <w:rFonts w:eastAsia="Quasi-LucidaBright;MS Mincho"/>
          <w:sz w:val="26"/>
          <w:szCs w:val="26"/>
        </w:rPr>
        <w:t xml:space="preserve"> </w:t>
        <w:tab/>
        <w:t>c. 7</w:t>
      </w:r>
      <w:r>
        <w:rPr>
          <w:rFonts w:eastAsia="Quasi-LucidaBright;MS Mincho"/>
          <w:sz w:val="26"/>
          <w:szCs w:val="26"/>
          <w:vertAlign w:val="superscript"/>
        </w:rPr>
        <w:t xml:space="preserve">90 </w:t>
        <w:tab/>
      </w:r>
      <w:r>
        <w:rPr>
          <w:rFonts w:eastAsia="Quasi-LucidaBright;MS Mincho"/>
          <w:sz w:val="26"/>
          <w:szCs w:val="26"/>
        </w:rPr>
        <w:t>d. 7</w:t>
      </w:r>
      <w:r>
        <w:rPr>
          <w:rFonts w:eastAsia="Quasi-LucidaBright;MS Mincho"/>
          <w:sz w:val="26"/>
          <w:szCs w:val="26"/>
          <w:vertAlign w:val="superscript"/>
        </w:rPr>
        <w:t>93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spacing w:before="0" w:after="0"/>
        <w:rPr/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7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Ile trzeba wziąć solanki pięcioprocentowej, a ile trzydziestoprocentowej, aby otrzymać 10 kg solanki dwudziestoprocentowej</w:t>
      </w:r>
      <w:r>
        <w:rPr>
          <w:rFonts w:eastAsia="Quasi-LucidaBright;MS Mincho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ind w:left="539" w:hanging="0"/>
        <w:rPr/>
      </w:pPr>
      <w:r>
        <w:rPr>
          <w:rFonts w:eastAsia="Quasi-LucidaBright;MS Mincho" w:cs="Times New Roman" w:ascii="Times New Roman" w:hAnsi="Times New Roman"/>
          <w:sz w:val="24"/>
          <w:szCs w:val="24"/>
        </w:rPr>
        <w:t>a. 4 kg solanki pięcioprocentowej i 6 kg trzydziestoprocentowej</w:t>
        <w:br/>
        <w:t>b. 6 kg solanki pięcioprocentowej i 4 kg trzydziestoprocentowej</w:t>
        <w:br/>
        <w:t>c. 3 kg solanki pięcioprocentowej i 6 kg trzydziestoprocentowej</w:t>
        <w:br/>
        <w:t>d. 4 kg solanki pięcioprocentowej i 3 kg trzydziestoprocentowej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spacing w:lineRule="auto" w:line="240"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eastAsia="Quasi-LucidaBright;MS Mincho"/>
          <w:sz w:val="26"/>
          <w:szCs w:val="26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8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Tyczkę wbito pionowo w ziemię, tak, że wystająca część miała długość 4m. Jak wysoko nad ziemią znajdzie się górny koniec tyczki, jeśli odchylimy ją od pionu o 60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Quasi-LucidaBright;MS Mincho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autoSpaceDE w:val="false"/>
        <w:rPr>
          <w:rFonts w:eastAsia="Quasi-LucidaBright;MS Mincho"/>
          <w:sz w:val="26"/>
          <w:szCs w:val="26"/>
        </w:rPr>
      </w:pPr>
      <w:r>
        <w:rPr>
          <w:rFonts w:eastAsia="Quasi-LucidaBright;MS Mincho"/>
          <w:sz w:val="26"/>
          <w:szCs w:val="26"/>
        </w:rPr>
        <w:tab/>
        <w:t xml:space="preserve">a. 4 m </w:t>
        <w:tab/>
        <w:t xml:space="preserve">b. </w:t>
      </w:r>
      <w:r>
        <w:rPr>
          <w:rFonts w:eastAsia="Quasi-LucidaBright;MS Mincho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Quasi-LucidaBright;MS Mincho"/>
          <w:sz w:val="26"/>
          <w:szCs w:val="26"/>
        </w:rPr>
        <w:t xml:space="preserve">m </w:t>
        <w:tab/>
        <w:t xml:space="preserve">c. </w:t>
      </w:r>
      <w:r>
        <w:rPr>
          <w:rFonts w:eastAsia="Quasi-LucidaBright;MS Mincho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Quasi-LucidaBright;MS Mincho"/>
          <w:sz w:val="26"/>
          <w:szCs w:val="26"/>
        </w:rPr>
        <w:t xml:space="preserve">m </w:t>
        <w:tab/>
        <w:t>d. 2m</w:t>
      </w:r>
    </w:p>
    <w:p>
      <w:pPr>
        <w:pStyle w:val="Normal"/>
        <w:autoSpaceDE w:val="false"/>
        <w:spacing w:before="0" w:after="0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9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W kąt wpisano okrąg. Punkty styczności okręgu z ramionami kąta dzielą ten okrąg na dwa łuki w stosunku 1:4. Oblicz miarę kąta, w którym wpisano ten okrąg.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autoSpaceDE w:val="false"/>
        <w:rPr/>
      </w:pPr>
      <w:r>
        <w:rPr>
          <w:rFonts w:eastAsia="Quasi-LucidaBright;MS Mincho" w:cs="Times New Roman" w:ascii="Times New Roman" w:hAnsi="Times New Roman"/>
          <w:sz w:val="24"/>
          <w:szCs w:val="24"/>
        </w:rPr>
        <w:tab/>
        <w:t>a. 72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</w:t>
        <w:tab/>
        <w:t>b. 90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</w:t>
        <w:tab/>
        <w:t>c. 108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</w:t>
        <w:tab/>
        <w:t>d. 270</w:t>
      </w:r>
      <w:r>
        <w:rPr>
          <w:rFonts w:eastAsia="Quasi-LucidaBright;MS Mincho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autoSpaceDE w:val="false"/>
        <w:rPr/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20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Trzy koła połączone są ze sobą w ten sposób, że obracanie jednego z nich wprawia w ruch dwa pozostałe. Na rysunku podano długości promieni kół. Wyobraź sobie, że koło III obraca się jeden raz. Oblicz, ile razy obróci się koło II i I</w:t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autoSpaceDE w:val="false"/>
        <w:jc w:val="center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  <w:drawing>
          <wp:inline distT="0" distB="0" distL="0" distR="0">
            <wp:extent cx="309245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. 1,6; 8 </w:t>
        <w:tab/>
        <w:t xml:space="preserve">b. 0,8; 4 </w:t>
        <w:tab/>
        <w:t>c. 3,2; 1,6</w:t>
        <w:tab/>
        <w:t>d. 8; 1,6</w:t>
      </w:r>
      <w:r>
        <w:br w:type="page"/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dania otwarte: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Zad. 1</w:t>
      </w:r>
      <w:r>
        <w:rPr>
          <w:rFonts w:cs="Times New Roman" w:ascii="Times New Roman" w:hAnsi="Times New Roman"/>
          <w:sz w:val="24"/>
          <w:szCs w:val="24"/>
        </w:rPr>
        <w:t xml:space="preserve"> Liczba symetryczna to liczba, którą odczytuje się od strony lewej do prawej tak samo jak od prawej do lewej. Kierowca zauważył właśnie na liczniku kilometrów liczbę symetryczną </w:t>
      </w:r>
      <w:r>
        <w:rPr>
          <w:rFonts w:cs="Times New Roman" w:ascii="Times New Roman" w:hAnsi="Times New Roman"/>
          <w:b/>
          <w:sz w:val="24"/>
          <w:szCs w:val="24"/>
        </w:rPr>
        <w:t>17971.</w:t>
      </w:r>
      <w:r>
        <w:rPr>
          <w:rFonts w:cs="Times New Roman" w:ascii="Times New Roman" w:hAnsi="Times New Roman"/>
          <w:sz w:val="24"/>
          <w:szCs w:val="24"/>
        </w:rPr>
        <w:t xml:space="preserve"> Dokładnie dwie godziny później licznik wskazał inną liczbę symetryczną. Z jaką średnią prędkością jechał kierowca w czasie tych dwóch godzin?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jaką średnią prędkością musi jechać, aby za dokładnie dwie następne godziny pojawiła się na liczniku kolejna liczba symetryczna?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2</w:t>
      </w:r>
      <w:r>
        <w:rPr>
          <w:rFonts w:cs="Times New Roman" w:ascii="Times New Roman" w:hAnsi="Times New Roman"/>
          <w:sz w:val="24"/>
          <w:szCs w:val="24"/>
        </w:rPr>
        <w:t xml:space="preserve"> Lek X wywołuje senność. Aby nie odczuwać działania leku, jego stężenie w organizmie musi spaść do poziom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dawki. Od chwili zażycia stężenie leku spada co dwie godziny o połowę. O której godzinie przestaniemy odczuwać działanie leku, jeśli zażyliśmy go o godz.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3</w:t>
      </w:r>
      <w:r>
        <w:rPr>
          <w:rFonts w:cs="Times New Roman" w:ascii="Times New Roman" w:hAnsi="Times New Roman"/>
          <w:sz w:val="24"/>
          <w:szCs w:val="24"/>
        </w:rPr>
        <w:t xml:space="preserve"> Suma kolejnych trzynastu liczb nieparzystych wynosi 1495. Jakie to liczby?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4</w:t>
      </w:r>
      <w:r>
        <w:rPr>
          <w:rFonts w:cs="Times New Roman" w:ascii="Times New Roman" w:hAnsi="Times New Roman"/>
          <w:sz w:val="24"/>
          <w:szCs w:val="24"/>
        </w:rPr>
        <w:t xml:space="preserve"> Grupa młodzieży idzie na rajd z prędkością 4km/h. Po trzech kwadransach spóźniony Jacek wyruszył z prędkością 10km/h. Po jakim czasie Jacek dogoni grupę i w jakiej odległości od miejsca zbiórki?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. 5</w:t>
      </w:r>
      <w:r>
        <w:rPr>
          <w:rFonts w:cs="Times New Roman" w:ascii="Times New Roman" w:hAnsi="Times New Roman"/>
          <w:sz w:val="24"/>
          <w:szCs w:val="24"/>
        </w:rPr>
        <w:t xml:space="preserve"> Wojtek wypisał 12 kolejnych liczb w porządku rosnącym. Gdyby dodał co drugą z nich, zaczynając od drugiej, otrzymałby 3330. Jaką sumę otrzyma, gdy doda co trzecią z nich, zaczynając od trzeciej?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6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Kolejka w lunaparku jeździ w kółko po szynach, które tworzą dwa współśrodkowe okręgi. Każde koło wagonika ma promień długości 15 cm. Zewnętrzne koło podczas jednego pełnego okrążenia wykonuje o 5 pełnych obrotów więcej niż wewnętrzne. Jaki jest rozstaw szyn kolejki?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7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W trójkąt równoboczny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wpisano okrąg. Punkty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i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są odpowiednio punktami styczności okręgu z bokami trójkąta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i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>BC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, a długość łuku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 xml:space="preserve">XY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tego okręgu wynosi 3. Oblicz obwód trójkąta </w:t>
      </w:r>
      <w:r>
        <w:rPr>
          <w:rFonts w:eastAsia="Quasi-LucidaBright;MS Mincho" w:cs="Times New Roman" w:ascii="Times New Roman" w:hAnsi="Times New Roman"/>
          <w:i/>
          <w:iCs/>
          <w:sz w:val="24"/>
          <w:szCs w:val="24"/>
        </w:rPr>
        <w:t>ABC</w:t>
      </w:r>
      <w:r>
        <w:rPr>
          <w:rFonts w:eastAsia="Quasi-LucidaBright;MS Mincho" w:cs="Times New Roman" w:ascii="Times New Roman" w:hAnsi="Times New Roman"/>
          <w:sz w:val="24"/>
          <w:szCs w:val="24"/>
        </w:rPr>
        <w:t>. Rozważ jeden z dwóch przypad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 xml:space="preserve">Zad. 8 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Suma trzech liczb wynosi 140. Pierwsza liczba jest o 20% mniejsza od połowy trzeciej liczby, zaś druga stanowi 150% pierwszej. Jakie to liczby?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9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Suma dwóch liczb naturalnych wynosi 91. Jeżeli pierwszą liczbę podzielimy przez drugą, to otrzymamy iloraz 3 i resztę 3. Co to za liczby?+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b/>
          <w:sz w:val="28"/>
          <w:szCs w:val="28"/>
        </w:rPr>
        <w:t>Zad. 10</w:t>
      </w:r>
      <w:r>
        <w:rPr>
          <w:rFonts w:eastAsia="Quasi-LucidaBright;MS Mincho" w:cs="Times New Roman" w:ascii="Times New Roman" w:hAnsi="Times New Roman"/>
          <w:sz w:val="24"/>
          <w:szCs w:val="24"/>
        </w:rPr>
        <w:t xml:space="preserve"> Z pola zebrano 50kg ogórków zawierających 97% wody. Po kilku dniach zawartość wody zmalała do 96% masy ogórków. Ile ważą teraz ogórki?</w:t>
      </w:r>
      <w:r>
        <w:br w:type="page"/>
      </w:r>
    </w:p>
    <w:p>
      <w:pPr>
        <w:pStyle w:val="Normal"/>
        <w:tabs>
          <w:tab w:val="clear" w:pos="709"/>
          <w:tab w:val="left" w:pos="539" w:leader="none"/>
          <w:tab w:val="left" w:pos="2268" w:leader="none"/>
          <w:tab w:val="left" w:pos="3969" w:leader="none"/>
          <w:tab w:val="left" w:pos="5670" w:leader="none"/>
        </w:tabs>
        <w:spacing w:lineRule="auto" w:line="360"/>
        <w:jc w:val="both"/>
        <w:rPr>
          <w:rFonts w:ascii="Times New Roman" w:hAnsi="Times New Roman" w:eastAsia="Quasi-LucidaBright;MS Mincho" w:cs="Times New Roman"/>
          <w:sz w:val="24"/>
          <w:szCs w:val="24"/>
        </w:rPr>
      </w:pPr>
      <w:r>
        <w:rPr>
          <w:rFonts w:eastAsia="Quasi-LucidaBright;MS Mincho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DPOWIEDZI DO ZADAŃ ZAMKNIĘTYCH: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ZI DO ZADAŃ OTWARTYCH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55km/h i 50km/h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 godz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03, 105, 107………..127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0,5h, 5km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222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75 cm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u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8, 42, 70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69, 22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7,5 kg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44:00Z</dcterms:created>
  <dc:creator>Inkade</dc:creator>
  <dc:description/>
  <cp:keywords/>
  <dc:language>en-US</dc:language>
  <cp:lastModifiedBy>Agnieszka</cp:lastModifiedBy>
  <cp:lastPrinted>2012-09-17T23:52:00Z</cp:lastPrinted>
  <dcterms:modified xsi:type="dcterms:W3CDTF">2012-09-17T21:57:00Z</dcterms:modified>
  <cp:revision>21</cp:revision>
  <dc:subject/>
  <dc:title/>
</cp:coreProperties>
</file>