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1.</w:t>
      </w:r>
      <w:r>
        <w:rPr/>
        <w:t xml:space="preserve"> Sala gimnastyczna o wymiarach  24 m i 12 m. Na planie ma wymiary  2,4 cm na 4,8 cm .</w:t>
        <w:br/>
        <w:t xml:space="preserve">   W jakiej skali wykonano ten plan:</w:t>
        <w:br/>
        <w:t>A) 1: 50</w:t>
        <w:tab/>
        <w:tab/>
        <w:t>B) 1: 100</w:t>
        <w:tab/>
        <w:tab/>
        <w:t>C) 1 : 5000</w:t>
        <w:tab/>
        <w:tab/>
        <w:t>D) 1: 500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Zosia jest 5 razy starsza od Roberta. Za dwa lata będzie już tylko 3 razy starsza od Roberta.</w:t>
        <w:br/>
        <w:t xml:space="preserve">   Ile lat ma dzisiaj Zosi, a ile Robert :</w:t>
        <w:br/>
        <w:t>A) 5 i 2</w:t>
        <w:tab/>
        <w:tab/>
        <w:t>B) 15 i 3</w:t>
        <w:tab/>
        <w:tab/>
        <w:t>C) 10 i 2</w:t>
        <w:tab/>
        <w:tab/>
        <w:t>D) to niemożliwe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le trapezu, w którym wysokość wynosi 5 cm i jest o 1 cm krótsza od jednej z podstaw, </w:t>
        <w:br/>
        <w:t xml:space="preserve">    a druga podstawa jest dwa razy dłuższa od wysokości, wynosi:</w:t>
        <w:br/>
        <w:t>A) 80 cm</w:t>
      </w:r>
      <w:r>
        <w:rPr>
          <w:vertAlign w:val="superscript"/>
        </w:rPr>
        <w:t>2</w:t>
      </w:r>
      <w:r>
        <w:rPr/>
        <w:tab/>
        <w:tab/>
        <w:t>B) 70 cm</w:t>
      </w:r>
      <w:r>
        <w:rPr>
          <w:vertAlign w:val="superscript"/>
        </w:rPr>
        <w:t>2</w:t>
      </w:r>
      <w:r>
        <w:rPr/>
        <w:tab/>
        <w:tab/>
        <w:t>C) 40 cm</w:t>
      </w:r>
      <w:r>
        <w:rPr>
          <w:vertAlign w:val="superscript"/>
        </w:rPr>
        <w:t>2</w:t>
      </w:r>
      <w:r>
        <w:rPr/>
        <w:tab/>
        <w:tab/>
        <w:t>D) 35 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W gimnazjum liczba dziewcząt stanowi 35% liczby wszystkich uczniów. Chłopców jest </w:t>
        <w:br/>
        <w:t xml:space="preserve">     o 120 więcej niż dziewcząt. Ile dziewcząt liczy to gimnazjum:</w:t>
        <w:br/>
        <w:t>A) 400</w:t>
        <w:tab/>
        <w:tab/>
        <w:tab/>
        <w:t>B) 120</w:t>
        <w:tab/>
        <w:tab/>
        <w:tab/>
        <w:t xml:space="preserve">C) 140 </w:t>
        <w:tab/>
        <w:tab/>
        <w:t>D) 260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Z  200g wodnego roztworu soli odparowano  20 kg wody i otrzymano roztwór o zawartości </w:t>
        <w:br/>
        <w:t xml:space="preserve">    5% soli. Procentowa zawartość soli w tym roztworze przed odparowaniem wynosiła:</w:t>
        <w:br/>
        <w:t>A) 9%</w:t>
        <w:tab/>
        <w:tab/>
        <w:tab/>
        <w:t>B) 5,5%</w:t>
        <w:tab/>
        <w:tab/>
        <w:t>C) 4,5%</w:t>
        <w:tab/>
        <w:tab/>
        <w:t>D) 4%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Trójkąt i trapez mają wysokości równe długości. Jedna z podstaw trapezu jest dwa razy</w:t>
        <w:br/>
        <w:t xml:space="preserve">    dłuższa od podstawy trójkąta. Pole trapezu jest trzy razy większe od pola trójkąta.</w:t>
        <w:br/>
        <w:t xml:space="preserve">    Stosunek długości dłuższej do długości krótszej podstawy trapezu jest równy:</w:t>
        <w:br/>
        <w:t>A) 5 : 2</w:t>
        <w:tab/>
        <w:tab/>
        <w:t>B) 3 : 1</w:t>
        <w:tab/>
        <w:tab/>
        <w:t>C) 3 : 2</w:t>
        <w:tab/>
        <w:tab/>
        <w:t>D) 2 : 1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Dźwięk rozchodzi się w powietrzu z szybkością 330 m/s. Jeżeli człowiek stanie przed</w:t>
        <w:br/>
        <w:t xml:space="preserve">    ścianą odległą od niego o 132 m, to usłyszy echo  swojego krzyku po czasie:</w:t>
      </w:r>
    </w:p>
    <w:p>
      <w:pPr>
        <w:pStyle w:val="Normal"/>
        <w:rPr/>
      </w:pPr>
      <w:r>
        <w:rPr/>
        <w:t>A) 0,4 s</w:t>
        <w:tab/>
        <w:tab/>
        <w:t>B) 0,8 s</w:t>
        <w:tab/>
        <w:tab/>
        <w:t>C) 1,6 s</w:t>
        <w:tab/>
        <w:tab/>
        <w:t>D) 8 s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Jakie jest pole koła o obwodzie C?</w:t>
      </w:r>
    </w:p>
    <w:p>
      <w:pPr>
        <w:pStyle w:val="Normal"/>
        <w:rPr>
          <w:i/>
          <w:i/>
          <w:iCs/>
        </w:rPr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C</m:t>
        </m:r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 xml:space="preserve">C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br/>
      </w:r>
      <w:r>
        <w:rPr>
          <w:b/>
          <w:bCs/>
        </w:rPr>
        <w:t>9.</w:t>
      </w:r>
      <w:r>
        <w:rPr/>
        <w:t xml:space="preserve">Jeśli </w:t>
      </w:r>
      <w:r>
        <w:rPr>
          <w:i/>
          <w:iCs/>
        </w:rPr>
        <w:t xml:space="preserve">x </w:t>
      </w:r>
      <w:r>
        <w:rPr/>
        <w:t xml:space="preserve">podzielone przez </w:t>
      </w:r>
      <w:r>
        <w:rPr>
          <w:i/>
          <w:iCs/>
        </w:rPr>
        <w:t xml:space="preserve">y </w:t>
      </w:r>
      <w:r>
        <w:rPr/>
        <w:t xml:space="preserve">równa si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a </w:t>
      </w:r>
      <w:r>
        <w:rPr>
          <w:i/>
          <w:iCs/>
        </w:rPr>
        <w:t xml:space="preserve">y </w:t>
      </w:r>
      <w:r>
        <w:rPr/>
        <w:t xml:space="preserve">dzielone przez </w:t>
      </w:r>
      <w:r>
        <w:rPr>
          <w:i/>
          <w:iCs/>
        </w:rPr>
        <w:t xml:space="preserve">z </w:t>
      </w:r>
      <w:r>
        <w:rPr/>
        <w:t xml:space="preserve">równa się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, to ile to jest </w:t>
      </w:r>
      <w:r>
        <w:rPr>
          <w:i/>
          <w:iCs/>
        </w:rPr>
        <w:t xml:space="preserve">x </w:t>
        <w:br/>
        <w:t xml:space="preserve">   </w:t>
      </w:r>
      <w:r>
        <w:rPr/>
        <w:t xml:space="preserve">dzielone przez  </w:t>
      </w:r>
      <w:r>
        <w:rPr>
          <w:i/>
          <w:iCs/>
        </w:rPr>
        <w:t xml:space="preserve">z </w:t>
      </w:r>
      <w:r>
        <w:rPr/>
        <w:t>?</w:t>
      </w:r>
    </w:p>
    <w:p>
      <w:pPr>
        <w:pStyle w:val="Normal"/>
        <w:rPr>
          <w:i/>
          <w:i/>
          <w:iCs/>
        </w:rPr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>
          <w:i/>
          <w:i/>
          <w:iCs/>
        </w:rPr>
      </w:pPr>
      <w:r>
        <w:rPr>
          <w:b/>
          <w:bCs/>
        </w:rPr>
        <w:t>10.</w:t>
      </w:r>
      <w:r>
        <w:rPr/>
        <w:t xml:space="preserve">Średnia sześciu liczb jest równa 4. Po dołączeniu siódmej liczby nowa średnia </w:t>
        <w:br/>
        <w:t xml:space="preserve">      jest równa  5. Jaka jest siódma liczba?</w:t>
      </w:r>
    </w:p>
    <w:p>
      <w:pPr>
        <w:pStyle w:val="Normal"/>
        <w:rPr>
          <w:i/>
          <w:i/>
          <w:iCs/>
        </w:rPr>
      </w:pPr>
      <w:r>
        <w:rPr/>
        <w:t>A) 1</w:t>
        <w:tab/>
        <w:tab/>
        <w:tab/>
        <w:t>B) 5</w:t>
        <w:tab/>
        <w:tab/>
        <w:tab/>
        <w:t>C) 11</w:t>
        <w:tab/>
        <w:tab/>
        <w:tab/>
        <w:t>D)12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1.</w:t>
      </w:r>
      <w:r>
        <w:rPr/>
        <w:t xml:space="preserve">Jestem liczbą. Liczba moich setek jest podwojeniem cyfry moich jedności, która jest </w:t>
        <w:br/>
        <w:t xml:space="preserve">     potrojeniem cyfry moich dziesiątek. Cyfra moich dziesiątek wynosi 3. Kim jestem?</w:t>
      </w:r>
    </w:p>
    <w:p>
      <w:pPr>
        <w:pStyle w:val="Normal"/>
        <w:rPr>
          <w:i/>
          <w:i/>
          <w:iCs/>
        </w:rPr>
      </w:pPr>
      <w:r>
        <w:rPr/>
        <w:t>A) 1839</w:t>
        <w:tab/>
        <w:tab/>
        <w:t>B) 9381</w:t>
        <w:tab/>
        <w:tab/>
        <w:t>C) 693</w:t>
        <w:tab/>
        <w:tab/>
        <w:tab/>
        <w:t>D) 1236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2.</w:t>
      </w:r>
      <w:r>
        <w:rPr/>
        <w:t>Która z poniższych równości może być fałszywa?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21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18pt" filled="f" o:ole="">
            <v:imagedata r:id="rId3" o:title=""/>
          </v:shape>
          <o:OLEObject Type="Embed" ProgID="" ShapeID="ole_rId2" DrawAspect="Content" ObjectID="_1339718955" r:id="rId2"/>
        </w:object>
      </w:r>
      <w:r>
        <w:rPr/>
        <w:tab/>
        <w:tab/>
        <w:tab/>
        <w:t xml:space="preserve">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b/>
          <w:bCs/>
        </w:rPr>
        <w:t>13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część liczb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jest równa: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   B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            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                 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Emilka kupiła 3 zeszyty po 1,80 zł. za każdy, 2 ołówki po 1 zł. za sztukę oraz brulion.  </w:t>
      </w:r>
    </w:p>
    <w:p>
      <w:pPr>
        <w:pStyle w:val="Normal"/>
        <w:rPr/>
      </w:pPr>
      <w:r>
        <w:rPr/>
        <w:t xml:space="preserve">     </w:t>
      </w:r>
      <w:r>
        <w:rPr/>
        <w:t xml:space="preserve">Z 10 zł. otrzymała 60 gr. reszty. Które z wyrażeń pozwoli obliczyć cenę brulionu?                                    </w:t>
      </w:r>
    </w:p>
    <w:p>
      <w:pPr>
        <w:pStyle w:val="Normal"/>
        <w:ind w:left="708" w:firstLine="45"/>
        <w:rPr/>
      </w:pPr>
      <w:r>
        <w:rPr/>
        <w:t xml:space="preserve">A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                                             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</m:e>
        </m:d>
      </m:oMath>
      <w:r>
        <w:rPr/>
        <w:t xml:space="preserve">                                       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D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15.</w:t>
      </w:r>
      <w:r>
        <w:rPr/>
        <w:t>Jeżeli od dowolnej liczby trzycyfrowej odejmiemy liczbę zapisaną w odwrotnej kolejności,</w:t>
        <w:br/>
        <w:t xml:space="preserve">     to różnica jest zawsze liczbą podzielna przez: </w:t>
      </w:r>
    </w:p>
    <w:p>
      <w:pPr>
        <w:pStyle w:val="Normal"/>
        <w:rPr/>
      </w:pPr>
      <w:r>
        <w:rPr/>
        <w:t>A)  7</w:t>
        <w:tab/>
        <w:tab/>
        <w:tab/>
        <w:t>B) 2</w:t>
        <w:tab/>
        <w:tab/>
        <w:tab/>
        <w:t>C)  5</w:t>
        <w:tab/>
        <w:tab/>
        <w:tab/>
        <w:t>D)  9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Ułamek </w:t>
      </w:r>
      <w:r>
        <w:rPr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można przekształcić na ułamek o postaci:</w:t>
      </w:r>
    </w:p>
    <w:p>
      <w:pPr>
        <w:pStyle w:val="Normal"/>
        <w:rPr>
          <w:szCs w:val="20"/>
        </w:rPr>
      </w:pPr>
      <w:r>
        <w:rPr/>
        <w:t xml:space="preserve">A) </w:t>
      </w:r>
      <w:r>
        <w:rPr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B) </w:t>
      </w:r>
      <w:r>
        <w:rPr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C) 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ab/>
        <w:t xml:space="preserve">D) </w:t>
      </w:r>
      <w:r>
        <w:rPr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i/>
          <w:i/>
          <w:iCs/>
        </w:rPr>
      </w:pPr>
      <w:r>
        <w:rPr>
          <w:b/>
        </w:rPr>
        <w:t xml:space="preserve">17. </w:t>
      </w:r>
      <w:r>
        <w:rPr/>
        <w:t>W biegu na 100 m startuje 625 zawodników. Bieżnia ma 5 torów i tylko zwycięzca</w:t>
        <w:br/>
        <w:t xml:space="preserve">      każdego biegu przechodzi do następnej rundy, wszyscy pozostali odpadają z konkurencji. </w:t>
        <w:br/>
        <w:t xml:space="preserve">     Jaka jest najmniejsza liczba biegów dla wyłonienia zwycięzcy zawodów?</w:t>
      </w:r>
    </w:p>
    <w:p>
      <w:pPr>
        <w:pStyle w:val="Normal"/>
        <w:rPr/>
      </w:pPr>
      <w:r>
        <w:rPr>
          <w:lang w:val="en-US"/>
        </w:rPr>
        <w:t>A) 125</w:t>
        <w:tab/>
        <w:tab/>
        <w:tab/>
        <w:t>B) 126</w:t>
        <w:tab/>
        <w:tab/>
        <w:tab/>
        <w:t>C) 156</w:t>
        <w:tab/>
        <w:tab/>
        <w:tab/>
        <w:t>D) 106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>Pole kwadratu jest równe a². Pole koła opisanego na tym kwadracie jest równe:</w:t>
      </w:r>
    </w:p>
    <w:p>
      <w:pPr>
        <w:pStyle w:val="Normal"/>
        <w:rPr>
          <w:szCs w:val="20"/>
        </w:rPr>
      </w:pPr>
      <w:r>
        <w:rPr/>
        <w:t xml:space="preserve">A) </w:t>
      </w:r>
      <w:r>
        <w:rPr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ab/>
        <w:tab/>
        <w:t xml:space="preserve">B) </w:t>
      </w:r>
      <w:r>
        <w:rPr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 xml:space="preserve">C) </w:t>
      </w:r>
      <w:r>
        <w:rPr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ab/>
        <w:tab/>
        <w:t xml:space="preserve">D) 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b/>
          <w:bCs/>
        </w:rPr>
        <w:t>19.</w:t>
      </w:r>
      <w:r>
        <w:rPr/>
        <w:t>Miara kąta wpisanego stanowi 120% miary kąta prostego. Kąt środkowy oparty na tym samym łuku co kąt wpisany ma miarę:</w:t>
      </w:r>
    </w:p>
    <w:p>
      <w:pPr>
        <w:pStyle w:val="Normal"/>
        <w:rPr/>
      </w:pPr>
      <w:r>
        <w:rPr/>
        <w:t>A) 108º</w:t>
        <w:tab/>
        <w:tab/>
        <w:t>B) 54º</w:t>
        <w:tab/>
        <w:tab/>
        <w:tab/>
        <w:t>C) 216º</w:t>
        <w:tab/>
        <w:tab/>
        <w:t>D) 150º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0.</w:t>
      </w:r>
      <w:r>
        <w:rPr/>
        <w:t xml:space="preserve">Ziarenka na plaży w Syrakuzach są drobne – 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wchodzi 10 ziarenek.</w:t>
        <w:br/>
        <w:t xml:space="preserve">     Plażę o wymiarach 50 m szerokości i 2 km długości zalega warstwa piasku </w:t>
        <w:br/>
        <w:t xml:space="preserve">     grubości 1 m. Jakiego rzędu wielkości jest ilość ziarenek pisaku na tej plaży?</w:t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ab/>
        <w:tab/>
        <w:t>B)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ab/>
        <w:tab/>
        <w:t xml:space="preserve">D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Gdy do pewnej liczby dodamy jej połowę, to otrzymana suma przekroczy liczbę 60 o tyle, o ile ta liczba jest mniejsza od 65. Jaka to liczba? 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Przy dzieleniu liczby </w:t>
      </w:r>
      <w:r>
        <w:rPr>
          <w:i/>
          <w:iCs/>
        </w:rPr>
        <w:t xml:space="preserve">p </w:t>
      </w:r>
      <w:r>
        <w:rPr/>
        <w:t xml:space="preserve">przez liczbę </w:t>
      </w:r>
      <w:r>
        <w:rPr>
          <w:i/>
          <w:iCs/>
        </w:rPr>
        <w:t xml:space="preserve">g </w:t>
      </w:r>
      <w:r>
        <w:rPr/>
        <w:t xml:space="preserve">otrzymamy wynik 4 oraz resztę 30. Gdy dodamy do siebie dzielną, dzielnik, wynik dzielenia i resztę otrzymamy 574. Znajdź dzielną i dzielnik. 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W małej sali odczytowej Muzeum Techniki wszystkie miejsca były zajęte. W każdym rzędzie krzeseł siedziała jedna dziewczyna, a resztę miejsc w rzędzie zajmowali chłopcy. Rzędów było tyle, ile miejsc w jednym rzędzie. Wiadomo, że w sali siedziało więcej niż 80 osób, a mniej niż 90. Ilu było chłopców, a ile dziewcząt na odczycie.  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Kolejka toczy się po torach w kształcie okręgu. Rozstaw szyn jest równy 4cm. Podczas jednego pełnego okrążenia lewe kółko wagonu wykonało o 2 pełne okrążenia więcej niż prawe. Jaka jest średnica kółek wagonu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Dwóch pracowników wspólnie wykonuje pewną pracę w ciągu 12 dni. Jeżeli pierwszy będzie pracował 2 dni, a drugi 3 dni, to wykonają tylko 20% całej pacy. Przez ile dni wykona każdy z nich samodzielnie tę pracę?</w:t>
      </w:r>
    </w:p>
    <w:p>
      <w:pPr>
        <w:pStyle w:val="Normal"/>
        <w:rPr/>
      </w:pPr>
      <w:r>
        <w:rPr>
          <w:b/>
        </w:rPr>
        <w:t>6</w:t>
      </w:r>
      <w:r>
        <w:rPr/>
        <w:t>. Jeżeli do pewnej liczby dwucyfrowej dopiszemy z lewej strony cyfrę 3, to otrzymamy liczbę o 189 większą od liczy jaką otrzymano po dopisaniu cyfry 3 po prawej stronie tej liczby. Jaka to liczba?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7. </w:t>
      </w:r>
      <w:r>
        <w:rPr/>
        <w:t xml:space="preserve"> Butelka i filiżanka ważą tyle, ile dzbanek. Butelka waży tyle, ile filiżanka ze spodkiem. Dwa dzbanki ważą tyle, ile trzy spodki. Ile filiżanek waży butelka?</w:t>
      </w:r>
      <w:r>
        <w:rPr>
          <w:i/>
        </w:rPr>
        <w:br/>
      </w:r>
      <w:r>
        <w:rPr>
          <w:b/>
          <w:bCs/>
          <w:iCs/>
        </w:rPr>
        <w:t>8.</w:t>
      </w:r>
      <w:r>
        <w:rPr>
          <w:iCs/>
        </w:rPr>
        <w:t xml:space="preserve"> Ile razy objętość czworościanu foremnego o krawędzi 8 cm jest większa od objętości </w:t>
        <w:br/>
        <w:t xml:space="preserve">    czworościanu foremnego o krawędzi 2 cm? </w:t>
        <w:br/>
      </w:r>
      <w:r>
        <w:rPr>
          <w:b/>
          <w:bCs/>
          <w:iCs/>
        </w:rPr>
        <w:t>9.</w:t>
      </w:r>
      <w:r>
        <w:rPr>
          <w:iCs/>
        </w:rPr>
        <w:t xml:space="preserve"> Pan Czesław na ogród o powierzchni  0,82 ha. Sad zajmuje 0,75 ogrodu, na pozostałej </w:t>
        <w:br/>
        <w:t xml:space="preserve">    części rosną warzywa. Ile arów zajmują warzywa? </w:t>
      </w:r>
    </w:p>
    <w:p>
      <w:pPr>
        <w:pStyle w:val="Normal"/>
        <w:rPr>
          <w:iCs/>
        </w:rPr>
      </w:pPr>
      <w:r>
        <w:rPr>
          <w:b/>
          <w:bCs/>
          <w:iCs/>
        </w:rPr>
        <w:t>10.</w:t>
      </w:r>
      <w:r>
        <w:rPr>
          <w:iCs/>
        </w:rPr>
        <w:t xml:space="preserve">W sztafecie Jan i Kazik pobiegli równie szybko. Zbyszek pobiegł 2 razy wolniej od Jana, </w:t>
        <w:br/>
        <w:t xml:space="preserve">     Piotr z kolei o 2 sekundy dłużej od Kazika. Łączny czas sztafety wyniósł 62 sekundy.</w:t>
        <w:br/>
        <w:t xml:space="preserve">     Jak długo biegł Piotr? 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52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6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zad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powiedź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Dzielna 438, dzielnik 10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72 chłopców, 9 dziewczą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4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cm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Cs/>
              </w:rPr>
            </w:pPr>
            <w:r>
              <w:rPr>
                <w:iCs/>
              </w:rPr>
              <w:t>Pierwszy 20 dni, drugi 30 dn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czba 1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 filiżanek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 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wiatowy Konkurs Matematyczny kl II  Publiczne Gimnazjum w Wadowicach Górny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42:00Z</dcterms:created>
  <dc:creator>Andrzej</dc:creator>
  <dc:description/>
  <cp:keywords/>
  <dc:language>en-US</dc:language>
  <cp:lastModifiedBy>12</cp:lastModifiedBy>
  <dcterms:modified xsi:type="dcterms:W3CDTF">2012-09-25T16:54:00Z</dcterms:modified>
  <cp:revision>5</cp:revision>
  <dc:subject/>
  <dc:title>1</dc:title>
</cp:coreProperties>
</file>