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zycja zadań do Powiatowego Konkursu Matematycznego klas II</w:t>
      </w:r>
    </w:p>
    <w:p>
      <w:pPr>
        <w:pStyle w:val="Normal"/>
        <w:jc w:val="center"/>
        <w:rPr/>
      </w:pPr>
      <w:r>
        <w:rPr/>
        <w:t>Publiczne Gimnazjum  w Pław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ok szkolny 2012/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dania zamknię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olina przeszła w ciągu 40 minut 1,6 km. Ile kilometrów przejdzie Karolina w  tych samych warunkach</w:t>
        <w:br/>
        <w:t xml:space="preserve"> w ciągu1,6 godzin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3,84 km        B. 4,5 km                C. 3,24 km                        D. 4,3 k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war brutto ma masę 60 kg, a tara wynosi 6 kg. Jaki procent wagi brutto stanowi waga nett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90%                 B. 10%                 C. 98 i 8/9%                       D. 11 i 1/9%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3</w:t>
      </w:r>
    </w:p>
    <w:p>
      <w:pPr>
        <w:pStyle w:val="Normal"/>
        <w:rPr/>
      </w:pPr>
      <w:r>
        <w:rPr>
          <w:sz w:val="20"/>
          <w:szCs w:val="20"/>
        </w:rPr>
        <w:t>Cenę spodni obniżono o 13,60 zł, co stanowiło 16%, po czym obniżono ją jeszcze o 10%. O ile procent łącznie obniżono cenę spodn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75,6%               B. 26%                 C. 24,4%                            D. 20,74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mień koła o obwodzie 1398π  mm wynos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349,5 mm         B. 699 mm            C. 466 mm                         D. 628 m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5</w:t>
      </w:r>
    </w:p>
    <w:p>
      <w:pPr>
        <w:pStyle w:val="Normal"/>
        <w:rPr/>
      </w:pPr>
      <w:r>
        <w:rPr>
          <w:sz w:val="20"/>
          <w:szCs w:val="20"/>
        </w:rPr>
        <w:t>Środki boków równoległoboku łączymy kolejno odcinkami. Jaką część pola równoległoboku stanowi pole otrzymanego czworokąt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1/4                     B. 60%                   C. 20%                 D. 1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wną pracę w ciągu 12 dni wykonuje 3 pracowników. Aby wykonać tę pracę  w ciągu 9 dni potrzeba co najmniej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4 pracowników         B. 6 pracowników     C. 27  pracowników    D. 36 pracowników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7</w:t>
      </w:r>
    </w:p>
    <w:p>
      <w:pPr>
        <w:pStyle w:val="Normal"/>
        <w:rPr/>
      </w:pPr>
      <w:r>
        <w:rPr>
          <w:sz w:val="20"/>
          <w:szCs w:val="20"/>
        </w:rPr>
        <w:t>Jeśli n + 1 jest największą z czterech kolejnych liczb naturalnych, to suma tych czterech liczb wynos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4n + 10           B. 4n - 5                     C. 4n - 4            D. 4n -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8</w:t>
      </w:r>
    </w:p>
    <w:p>
      <w:pPr>
        <w:pStyle w:val="Normal"/>
        <w:rPr/>
      </w:pPr>
      <w:r>
        <w:rPr>
          <w:sz w:val="20"/>
          <w:szCs w:val="20"/>
        </w:rPr>
        <w:t>Ile łokci wzrostu ma osoba wysokości 1,6 m, jeżeli 1 łokieć równa się w przybliżeniu 59,6 c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około 37,25                B. około 2,68                C. około 95,36         D. około 95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d. 9 </w:t>
      </w:r>
    </w:p>
    <w:p>
      <w:pPr>
        <w:pStyle w:val="Normal"/>
        <w:rPr/>
      </w:pPr>
      <w:r>
        <w:rPr>
          <w:sz w:val="20"/>
          <w:szCs w:val="20"/>
        </w:rPr>
        <w:t>Cenę brzoskwiń obniżono o 37,5%. Ile razy więcej kilogramów brzoskwiń można kupić teraz niż przed obniżką za taką samą kwotę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1,2                    B. 1,375                   C. 1,5                D. 1,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0</w:t>
      </w:r>
    </w:p>
    <w:p>
      <w:pPr>
        <w:pStyle w:val="Normal"/>
        <w:rPr/>
      </w:pPr>
      <w:r>
        <w:rPr>
          <w:sz w:val="20"/>
          <w:szCs w:val="20"/>
        </w:rPr>
        <w:t>Dżdżownica porusza się z prędkością 24 cm/min. Ile to kilometrów na godzinę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144*10 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 xml:space="preserve">                 B. 1,44*10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         C. 1,44*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          D. 2,4*10</w:t>
      </w:r>
      <w:r>
        <w:rPr>
          <w:sz w:val="20"/>
          <w:szCs w:val="20"/>
          <w:vertAlign w:val="superscript"/>
        </w:rPr>
        <w:t xml:space="preserve"> -4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Zad.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awa surowa straciła po wypaleniu 17% swojej masy. Ile było kawy jeśli po wypaleniu otrzymano mniej niż 16,6 kg kawy palonej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więcej niż 19 kg       B. mniej niż 20 kg         C. 19 kg         D. mniej niż 19 k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ługość kroku syna stanowi 5/6 długości kroku ojca. Ile razy więcej kroków postawi syn niż ojciec, jeśli pokonują razem odcinek długości 3,2 km?</w:t>
      </w:r>
    </w:p>
    <w:p>
      <w:pPr>
        <w:pStyle w:val="Normal"/>
        <w:rPr/>
      </w:pPr>
      <w:r>
        <w:rPr>
          <w:sz w:val="20"/>
          <w:szCs w:val="20"/>
        </w:rPr>
        <w:t>A. 1,8                      B. 1,5                     C. 6                      D. 1,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mietana stanowiła 20% przerobionego mleka, a masło 15% otrzymanej śmietany. Ile procent tego mleka stanowiło masł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3%                 B. 6,25%              C. 5%               D. 7,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4</w:t>
      </w:r>
    </w:p>
    <w:p>
      <w:pPr>
        <w:pStyle w:val="Normal"/>
        <w:rPr/>
      </w:pPr>
      <w:r>
        <w:rPr>
          <w:sz w:val="20"/>
          <w:szCs w:val="20"/>
        </w:rPr>
        <w:t>Ile wynosi reszta z dzielenia przez 4 liczby postaci 10 000x + 10(10y + 387), gdzie x i y to liczby naturaln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0                   B. 1                  C. 2               D.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dczas burzy Jarek usłyszał uderzenie pioruna po upływie 6 sekund od chwili, gdy zobaczył błyskawicę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jakiej odległości od Jarka uderzył piorun, skoro prędkość dźwięku w powietrzu jest równe 340 m/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56,5 m             B. 340 m            C. 346 m                  D. 204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6</w:t>
      </w:r>
    </w:p>
    <w:p>
      <w:pPr>
        <w:pStyle w:val="Normal"/>
        <w:rPr/>
      </w:pPr>
      <w:r>
        <w:rPr>
          <w:sz w:val="20"/>
          <w:szCs w:val="20"/>
        </w:rPr>
        <w:t>Karol rozwiązał a zadań, to jest o 1/3 więcej niż Paweł. Ile zadań rozwiązał Pawe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2/3a                         B. 0,75a                         C. 1/3a                           D. 0,9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trzech wypełnionych półkach, każda długości 160 cm, stoją kolejno: 74 książki, 72 książ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70 książek. Ile średnio książek  stoi na jednym metrze każdej z tych półe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45                            B. 72                                C. 46,25                      D. 43,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ęciu chłopców usypało 18 m wału w czasie 7,5 h. Ile czasu powinno zająć usypanie  ośmiu metrów takiego wału trzem chłopc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1,62 h                        B. 2,7 h                            C. 6 h                     D. 2 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kotów przez 7 dni zjadło łącznie 14 kg pokarmu. Na ile dni powinno wystarczyć x kg pokarmu dla sześciu kotów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x/15                       B. 5x/12                          C. 15/x                    D. 12/5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d. 20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pewnym kinie jest x rzędów po x miejsc w rzędzie, a w sąsiadującym z nim teatrze x – 6 rzędów, a w każdym po x + 6 miejsc. Pewnego dnia do teatru przyszło tyle osób, że pozostały 24 miejsca wolne. Ile miejsc wolnych pozostałoby w kinie, gdyby przyszło do niego tyle samo osób, co do teatr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12                            B. 60                                   C. 54                         D. 1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adania otwar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1</w:t>
      </w:r>
    </w:p>
    <w:p>
      <w:pPr>
        <w:pStyle w:val="Normal"/>
        <w:rPr/>
      </w:pPr>
      <w:r>
        <w:rPr>
          <w:sz w:val="20"/>
          <w:szCs w:val="20"/>
        </w:rPr>
        <w:t>Marta zrobiła dżem ze śliwek, jabłek i gruszek tak, że stosunek wagowy śliwek do jabłek był równy 3:1,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a jabłek do gruszek 3: 2. Oblicz stosunek wagowy śliwek do grusz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2</w:t>
      </w:r>
    </w:p>
    <w:p>
      <w:pPr>
        <w:pStyle w:val="Normal"/>
        <w:rPr/>
      </w:pPr>
      <w:r>
        <w:rPr>
          <w:sz w:val="20"/>
          <w:szCs w:val="20"/>
        </w:rPr>
        <w:t>Domek na działce wykonano z 3,5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drewna sosnowego, którego gęstość jest równa 0,47 g/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Ile waży drewno wykorzystane do wzniesienia tego domk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a arytmetyczna wieku n osób jest równa 14 lat. Podaj wyrażenie opisujące łączny wiek tych osób za 7 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4</w:t>
      </w:r>
    </w:p>
    <w:p>
      <w:pPr>
        <w:pStyle w:val="Normal"/>
        <w:rPr/>
      </w:pPr>
      <w:r>
        <w:rPr>
          <w:sz w:val="20"/>
          <w:szCs w:val="20"/>
        </w:rPr>
        <w:t>Kupując telewizor, pan Adam zapłacił 2/9 ceny gotówką, a pozostałe 1400 zł spłacił w ratach. Ile kosztował telewizo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 3 dni zaszczepiono przeciw grypie 180 uczniów. Pierwszego dnia zaszczepiono o 20 uczniów mniej niż drugiego, a trzeciego dnia 2 razy więcej uczniów niż pierwszego. Ilu uczniów zaszczepiono trzeciego dni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godzinie 2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50% gości  Ewy stanowiły jej koleżanki z klasy. Do godziny 21</w:t>
      </w:r>
      <w:r>
        <w:rPr>
          <w:sz w:val="20"/>
          <w:szCs w:val="20"/>
          <w:vertAlign w:val="superscript"/>
        </w:rPr>
        <w:t xml:space="preserve">00  </w:t>
      </w:r>
      <w:r>
        <w:rPr>
          <w:sz w:val="20"/>
          <w:szCs w:val="20"/>
        </w:rPr>
        <w:t>odeszło 75% tych koleżanek. Ile procent gości Ewy stanowiły koleżanki, które pozostały, skoro nikt więcej nie odszedł, ani nikt nie przyszed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7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W czterokołowym rowerku obwód dużego koła jest równy 80 cm, a obwód małego 40 cm. O ile obrotów więcej wykona małe koło rowerka niż duże na półkilometrowym odcinku drog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100 jednakowych kwadratowych blaszek zbudowano model kwadratu o polu równym 90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Wyraź </w:t>
        <w:br/>
        <w:t>w milimetrach długość boku kwadratowej blasz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 9</w:t>
      </w:r>
    </w:p>
    <w:p>
      <w:pPr>
        <w:pStyle w:val="Normal"/>
        <w:rPr/>
      </w:pPr>
      <w:r>
        <w:rPr>
          <w:sz w:val="20"/>
          <w:szCs w:val="20"/>
        </w:rPr>
        <w:t>Każda z pięćdziesięciu osób miała zebrać po 180 kg gruszek. Przyszło tylko 45 osób. Ile kilogramów gruszek przypada teraz na każdą z nich do zebrani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zko wodne w kształcie koła o średnicy 10 m, do 2 m od brzegu porosło trzciną. Ile procent powierzchni tego oczka jest porośnięte trzciną?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zi  - Gimnazjum Pła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a zamknię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18"/>
        <w:gridCol w:w="418"/>
        <w:gridCol w:w="430"/>
        <w:gridCol w:w="430"/>
        <w:gridCol w:w="430"/>
        <w:gridCol w:w="418"/>
        <w:gridCol w:w="43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a otwar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: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645 k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1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800 z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0 uczniów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%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2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√10 m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0 k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4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21:00Z</dcterms:created>
  <dc:creator>Mama</dc:creator>
  <dc:description/>
  <cp:keywords/>
  <dc:language>en-US</dc:language>
  <cp:lastModifiedBy>Basia</cp:lastModifiedBy>
  <dcterms:modified xsi:type="dcterms:W3CDTF">2012-09-26T18:05:00Z</dcterms:modified>
  <cp:revision>27</cp:revision>
  <dc:subject/>
  <dc:title>Propozycja zadań do Powiatowego Konkursu Matematycznego klas II</dc:title>
</cp:coreProperties>
</file>