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Gimnazjum w Gawłuszowic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pozycja zadań do Powiatowego Konkursu Matematycznego Klas II Gimnazjum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k szkolny 2012/201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A ZAMKNIĘTE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.1</w:t>
      </w:r>
      <w:r>
        <w:rPr>
          <w:sz w:val="20"/>
          <w:szCs w:val="20"/>
        </w:rPr>
        <w:br/>
        <w:t>Wiadomo, że suma dwóch liczb jest równa 10, a iloczyn 24. Ich różnica może być równ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2</w:t>
        <w:tab/>
        <w:tab/>
        <w:t>B. 4</w:t>
        <w:tab/>
        <w:tab/>
        <w:t>C. 6</w:t>
        <w:tab/>
        <w:tab/>
        <w:t>D. -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 tygodniu używania prostopadłościennego kawałka mydła, wszystkie jego wymiary zmniejszyły się o połowę. Wobec teg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.mydła wystarczy jeszcze na 1 dzień</w:t>
        <w:tab/>
        <w:t xml:space="preserve">     B. mydła starczy jeszcze przynajmniej na tydzień</w:t>
        <w:tab/>
        <w:tab/>
        <w:br/>
        <w:t>C. każdego dnia zużywa się 1/7 mydła</w:t>
        <w:tab/>
        <w:t xml:space="preserve">     D.  mydło dwukrotnie zmniejszyło swoją objętoś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.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mek na egzaminie testowym odpowiedział poprawnie na 80% pytań, a na pozostałe 5 pytań nie udzielił odpowiedzi. Ile było pytań w teści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20</w:t>
        <w:tab/>
        <w:tab/>
        <w:tab/>
        <w:t>B. 25</w:t>
        <w:tab/>
        <w:tab/>
        <w:tab/>
        <w:t>C. 30</w:t>
        <w:tab/>
        <w:tab/>
        <w:tab/>
        <w:t>D. 35</w:t>
      </w:r>
    </w:p>
    <w:p>
      <w:pPr>
        <w:pStyle w:val="Normal"/>
        <w:rPr/>
      </w:pPr>
      <w:r>
        <w:rPr>
          <w:b/>
          <w:sz w:val="20"/>
          <w:szCs w:val="20"/>
        </w:rPr>
        <w:t>Zad.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jdłuższa rzeka w Polsce Wisła ma 1047 km długości. Jaka jest jej długość na mapie w skali 1: 3000000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3,49cm</w:t>
        <w:tab/>
        <w:tab/>
        <w:t>B. 3,94cm</w:t>
        <w:tab/>
        <w:tab/>
        <w:t>C. 34,9cm</w:t>
        <w:tab/>
        <w:tab/>
        <w:t>D. 39,4c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.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 12 zapałek można ułożyć, nie łamiąc żadnej zapałki (wszystkie zapałki muszą być wykorzystane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. trójkąt prostokątny     </w:t>
        <w:tab/>
        <w:t xml:space="preserve">B. pięciokąt foremny       </w:t>
        <w:tab/>
        <w:t>C. sześciokąt foremny        D. romb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wadrat liczby naturalnej może z dzielenia przez 4 dawać resztę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0</w:t>
        <w:tab/>
        <w:tab/>
        <w:t>B. 1</w:t>
        <w:tab/>
        <w:tab/>
        <w:tab/>
        <w:t>C. 2</w:t>
        <w:tab/>
        <w:tab/>
        <w:t>D.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.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łowa klasy liczącej 24 uczniów uczy się angielskiego, co drugi uczący się angielskiego uczy się również niemieckiego, a połowa uczących się niemieckiego, uczy się francuskiego. Stąd można wywnioskować, że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3 uczniów uczy się wszystkich języków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iemieckiego uczy się nie mniej niż 6 uczniów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ęcej jest uczących się niemieckiego niż francuskiego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zynajmniej ¼ klasy nie uczy się niemieckieg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. 8</w:t>
      </w:r>
    </w:p>
    <w:p>
      <w:pPr>
        <w:pStyle w:val="Normal"/>
        <w:rPr/>
      </w:pPr>
      <w:r>
        <w:rPr>
          <w:sz w:val="20"/>
          <w:szCs w:val="20"/>
        </w:rPr>
        <w:t>Na podwórku trzy koty poluje na sześć ptaków. Ile nóg mają te zwierzęta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15</w:t>
        <w:tab/>
        <w:tab/>
        <w:tab/>
        <w:t>B. 18</w:t>
        <w:tab/>
        <w:tab/>
        <w:tab/>
        <w:t>C. 24</w:t>
        <w:tab/>
        <w:tab/>
        <w:tab/>
        <w:t>D. 3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z drzwi o szerokości 1 metra i wysokości 2,2 m można przenieść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metalowy pręt o długości 5m       B. blaszaną płytę o szerokości 240 cm    C. dowolne kartonowe pudło metrowej wysokości   D. każdą walizkę, która ma sumę wszystkich trzech wymiarów nie przekraczającą 300c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róbel jest mniejszy od wrony, sikorka jest mniejsza niż gołąb, gawron jest większy niż wróbel i sikorka, ale mniejszy od sowy i kruka. Czy z tego opisu wynika, ż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sowa jest większa niż wróbel</w:t>
        <w:tab/>
        <w:tab/>
        <w:t>B. sikorka jest najmniejszym z wymienionych ptaków</w:t>
        <w:tab/>
        <w:br/>
        <w:t>C. kruk jest większy od gołębia</w:t>
        <w:tab/>
        <w:tab/>
        <w:t>D. wrona i gołąb są podobnej wielkośc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.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2· 2 ·2 ·3· 3· 3 jes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sześcianem liczby naturalnej</w:t>
        <w:tab/>
        <w:t xml:space="preserve">B. nieparzysta </w:t>
        <w:tab/>
        <w:t xml:space="preserve">C. złożona   </w:t>
        <w:tab/>
        <w:t>D. podzielna przez 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.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 jednej łyżeczce do herbaty mieści się 20 kropli, łyżka do zupy to dwie łyżeczki do herbaty, w szklance mieści się 30 łyżek wody, a szklanka to czwarta część litra. Więc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. 1 kropla to ok. 0,21 cm³                              B. pół szklanki to 60 łyżeczek herbaty   </w:t>
        <w:tab/>
        <w:br/>
        <w:t xml:space="preserve">C. 1 litr to mniej niż 1000 cm³    </w:t>
        <w:tab/>
        <w:tab/>
        <w:tab/>
        <w:t>D. w łyżce jest tyle kropli, co łyżeczek w 1/3 litr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.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128 456 12x jest podzielna przez 9. Jaką cyfrą jest x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0</w:t>
        <w:tab/>
        <w:tab/>
        <w:t>B. 1</w:t>
        <w:tab/>
        <w:tab/>
        <w:t>C. 3</w:t>
        <w:tab/>
        <w:tab/>
        <w:t>D. 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. 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ół jabłka i trzy ćwierci jabłka to więcej ni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całe jabłko</w:t>
        <w:tab/>
        <w:tab/>
        <w:t>B. pięć ćwierci</w:t>
        <w:tab/>
        <w:tab/>
        <w:t>C. trzy połówki</w:t>
        <w:tab/>
        <w:tab/>
        <w:t>D. cztery ćwierc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. 15</w:t>
        <w:br/>
      </w:r>
      <w:r>
        <w:rPr>
          <w:sz w:val="20"/>
          <w:szCs w:val="20"/>
        </w:rPr>
        <w:t>Sweter przed obniżką kosztował 270 zł, a po obniżce 225 zł. O ile procent obniżono cenę swetra?</w:t>
        <w:br/>
        <w:t>A. 83%                B. 12½ %              C. 16 2/3 %              D. 22%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osunek dwóch liczb jest równy 5:3, a ich iloczyn jest liczbą nieparzystą. jakie to liczb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 6 i 10</w:t>
        <w:tab/>
        <w:tab/>
        <w:t>B. 9 i 15</w:t>
        <w:tab/>
        <w:tab/>
        <w:tab/>
        <w:t>C. 10 i 20</w:t>
        <w:tab/>
        <w:tab/>
        <w:t>D. 3 i 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. 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zworo ludzi witało się przez podanie ręki. Ile było uścisków dłoni?</w:t>
      </w:r>
      <w:r>
        <w:rPr/>
        <w:br/>
      </w:r>
      <w:r>
        <w:rPr>
          <w:sz w:val="20"/>
          <w:szCs w:val="20"/>
        </w:rPr>
        <w:t>A. 12</w:t>
        <w:tab/>
        <w:tab/>
        <w:t>B. 8</w:t>
        <w:tab/>
        <w:tab/>
        <w:tab/>
        <w:t>C. 6</w:t>
        <w:tab/>
        <w:tab/>
        <w:tab/>
        <w:t>D. 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.18</w:t>
      </w:r>
    </w:p>
    <w:p>
      <w:pPr>
        <w:pStyle w:val="Normal"/>
        <w:rPr/>
      </w:pPr>
      <w:r>
        <w:rPr>
          <w:sz w:val="20"/>
          <w:szCs w:val="20"/>
        </w:rPr>
        <w:t xml:space="preserve">Zegar ścienny nakręcono I nastawiono na godzinę drugą. Zegar szedł bez przerwy 185 godzin i stanął. </w:t>
        <w:br/>
        <w:t>Na której godzinie zatrzymały się wskazówki zegara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6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ab/>
        <w:tab/>
        <w:tab/>
        <w:t>B. 17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ab/>
        <w:tab/>
        <w:tab/>
        <w:t>C. 7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ab/>
        <w:tab/>
        <w:tab/>
        <w:t>D.18</w:t>
      </w:r>
      <w:r>
        <w:rPr>
          <w:sz w:val="20"/>
          <w:szCs w:val="20"/>
          <w:vertAlign w:val="superscript"/>
        </w:rPr>
        <w:t>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misja zanieczyszczeń gazowych w Polsce w 2001r. wynosiła około 200 tysięcy ton, czyli:</w:t>
      </w:r>
    </w:p>
    <w:p>
      <w:pPr>
        <w:pStyle w:val="Normal"/>
        <w:rPr/>
      </w:pPr>
      <w:r>
        <w:rPr>
          <w:sz w:val="20"/>
          <w:szCs w:val="20"/>
          <w:lang w:val="en-US"/>
        </w:rPr>
        <w:t>A. 0,2 · 10</w:t>
      </w:r>
      <w:r>
        <w:rPr>
          <w:sz w:val="20"/>
          <w:szCs w:val="20"/>
          <w:vertAlign w:val="superscript"/>
          <w:lang w:val="en-US"/>
        </w:rPr>
        <w:t>5</w:t>
      </w:r>
      <w:r>
        <w:rPr>
          <w:sz w:val="20"/>
          <w:szCs w:val="20"/>
          <w:lang w:val="en-US"/>
        </w:rPr>
        <w:t>kg</w:t>
        <w:tab/>
        <w:tab/>
        <w:t>B. 2· 10</w:t>
      </w:r>
      <w:r>
        <w:rPr>
          <w:sz w:val="20"/>
          <w:szCs w:val="20"/>
          <w:vertAlign w:val="superscript"/>
          <w:lang w:val="en-US"/>
        </w:rPr>
        <w:t>8</w:t>
      </w:r>
      <w:r>
        <w:rPr>
          <w:sz w:val="20"/>
          <w:szCs w:val="20"/>
          <w:lang w:val="en-US"/>
        </w:rPr>
        <w:t>kg</w:t>
        <w:tab/>
        <w:tab/>
        <w:t>C.2· 10</w:t>
      </w:r>
      <w:r>
        <w:rPr>
          <w:sz w:val="20"/>
          <w:szCs w:val="20"/>
          <w:vertAlign w:val="superscript"/>
          <w:lang w:val="en-US"/>
        </w:rPr>
        <w:t>6</w:t>
      </w:r>
      <w:r>
        <w:rPr>
          <w:sz w:val="20"/>
          <w:szCs w:val="20"/>
          <w:lang w:val="en-US"/>
        </w:rPr>
        <w:t>kg</w:t>
        <w:tab/>
        <w:tab/>
        <w:t>D. 20· 10</w:t>
      </w:r>
      <w:r>
        <w:rPr>
          <w:sz w:val="20"/>
          <w:szCs w:val="20"/>
          <w:vertAlign w:val="superscript"/>
          <w:lang w:val="en-US"/>
        </w:rPr>
        <w:t>9</w:t>
      </w:r>
      <w:r>
        <w:rPr>
          <w:sz w:val="20"/>
          <w:szCs w:val="20"/>
          <w:lang w:val="en-US"/>
        </w:rPr>
        <w:t>k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.20</w:t>
        <w:br/>
      </w:r>
      <w:r>
        <w:rPr>
          <w:sz w:val="20"/>
          <w:szCs w:val="20"/>
        </w:rPr>
        <w:t>Suma cyfr liczby 10</w:t>
      </w: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 xml:space="preserve"> – 10 jest równa:</w:t>
        <w:br/>
        <w:t>A. 9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                          B.   72                                 C.  81                               D.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A OTWARTE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.1</w:t>
        <w:br/>
      </w:r>
      <w:r>
        <w:rPr>
          <w:sz w:val="20"/>
          <w:szCs w:val="20"/>
        </w:rPr>
        <w:t>W klasie IIa jest 28 uczniów. Ilu uczniów jest w tej szkole, jeśli wiadomo, że uczniowie klasy IIa stanowią 7% uczniów tej szkoły?</w:t>
      </w:r>
    </w:p>
    <w:p>
      <w:pPr>
        <w:pStyle w:val="Normal"/>
        <w:rPr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2635250</wp:posOffset>
            </wp:positionV>
            <wp:extent cx="5257800" cy="1943100"/>
            <wp:effectExtent l="0" t="0" r="0" b="0"/>
            <wp:wrapTight wrapText="bothSides">
              <wp:wrapPolygon edited="0">
                <wp:start x="-38" y="0"/>
                <wp:lineTo x="-38" y="21484"/>
                <wp:lineTo x="21597" y="21484"/>
                <wp:lineTo x="21597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Zad. 2</w:t>
        <w:br/>
      </w:r>
      <w:r>
        <w:rPr>
          <w:sz w:val="20"/>
          <w:szCs w:val="20"/>
        </w:rPr>
        <w:t>Dane są  punkty o współrzędnych: A=(-2,1), B=(3,-2) oraz C=(0,5). Narysuj trójkąt A'B'C' symetryczny do trójkąta ABC względem osi OX. Podaj współrzędne wierzchołków trójkąta A 'B'C'.</w:t>
        <w:br/>
      </w:r>
      <w:r>
        <w:rPr>
          <w:b/>
          <w:sz w:val="20"/>
          <w:szCs w:val="20"/>
        </w:rPr>
        <w:t>Zad. 3</w:t>
      </w:r>
      <w:r>
        <w:rPr>
          <w:sz w:val="20"/>
          <w:szCs w:val="20"/>
        </w:rPr>
        <w:br/>
        <w:t>Akwarium w kształcie prostopadłościanu ma wymiary: 0,4m x 0,3m x 0,35m. Ile litrów wody zmieści się w tym akwarium?</w:t>
        <w:br/>
      </w:r>
      <w:r>
        <w:rPr>
          <w:b/>
          <w:sz w:val="20"/>
          <w:szCs w:val="20"/>
        </w:rPr>
        <w:t>Zad. 4</w:t>
        <w:br/>
      </w:r>
      <w:r>
        <w:rPr>
          <w:sz w:val="20"/>
          <w:szCs w:val="20"/>
        </w:rPr>
        <w:t>Przekątne rombu dzielą go na 4 trójkąty. Jeden z nich ma wymiary 9cm, 12cm, 15cm. Oblicz pole i obwód rombu.</w:t>
        <w:br/>
      </w:r>
      <w:r>
        <w:rPr>
          <w:b/>
          <w:sz w:val="20"/>
          <w:szCs w:val="20"/>
        </w:rPr>
        <w:t>Zad. 5</w:t>
        <w:br/>
      </w:r>
      <w:r>
        <w:rPr>
          <w:sz w:val="20"/>
          <w:szCs w:val="20"/>
        </w:rPr>
        <w:t>Państwo Kowalscy mają dwie córki: Ewę i Olę. Za 5 lat Ewa będzie dwukrotnie starsza, a Ola za 3 lata będzie 4 razy starsza niż była 3 lata temu. Ile lat ma każda z dziewczynek?</w:t>
        <w:br/>
      </w:r>
      <w:r>
        <w:rPr>
          <w:b/>
          <w:sz w:val="20"/>
          <w:szCs w:val="20"/>
        </w:rPr>
        <w:t>Zad. 6</w:t>
        <w:br/>
      </w:r>
      <w:r>
        <w:rPr>
          <w:sz w:val="20"/>
          <w:szCs w:val="20"/>
        </w:rPr>
        <w:t xml:space="preserve">Miary kątów ostrych trójkąta wpisanego w koło wynoszą 40° i 30°. Oblicz, w jakim stosunku wierzchołki trójkąta podzieliły okrąg tego koła. </w:t>
        <w:br/>
      </w:r>
      <w:r>
        <w:rPr>
          <w:b/>
          <w:sz w:val="20"/>
          <w:szCs w:val="20"/>
        </w:rPr>
        <w:t>Zad. 7</w:t>
        <w:br/>
      </w:r>
      <w:r>
        <w:rPr>
          <w:sz w:val="20"/>
          <w:szCs w:val="20"/>
        </w:rPr>
        <w:t>Co się bardziej opłaca właścicielowi sklepu: sprzedać 10 rowerów z 15% zyskiem czy 30 rowerów z 5% zyskiem?</w:t>
        <w:br/>
      </w:r>
      <w:r>
        <w:rPr>
          <w:b/>
          <w:sz w:val="20"/>
          <w:szCs w:val="20"/>
        </w:rPr>
        <w:t>Zad. 8</w:t>
      </w:r>
    </w:p>
    <w:p>
      <w:pPr>
        <w:pStyle w:val="Lista3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3"/>
        <w:ind w:left="720" w:hanging="0"/>
        <w:rPr/>
      </w:pPr>
      <w:r>
        <w:rPr/>
      </w:r>
    </w:p>
    <w:p>
      <w:pPr>
        <w:pStyle w:val="Lista3"/>
        <w:rPr>
          <w:b/>
          <w:b/>
        </w:rPr>
      </w:pPr>
      <w:r>
        <w:rPr>
          <w:b/>
        </w:rPr>
        <w:br/>
      </w:r>
    </w:p>
    <w:p>
      <w:pPr>
        <w:pStyle w:val="Lista3"/>
        <w:rPr>
          <w:b/>
          <w:b/>
        </w:rPr>
      </w:pPr>
      <w:r>
        <w:rPr>
          <w:b/>
        </w:rPr>
      </w:r>
    </w:p>
    <w:p>
      <w:pPr>
        <w:pStyle w:val="Lista3"/>
        <w:ind w:left="0" w:hanging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938530</wp:posOffset>
            </wp:positionV>
            <wp:extent cx="4048125" cy="657225"/>
            <wp:effectExtent l="0" t="0" r="0" b="0"/>
            <wp:wrapTight wrapText="bothSides">
              <wp:wrapPolygon edited="0">
                <wp:start x="-50" y="0"/>
                <wp:lineTo x="-50" y="21276"/>
                <wp:lineTo x="21600" y="21276"/>
                <wp:lineTo x="21600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Zad.9</w:t>
        <w:br/>
      </w:r>
      <w:r>
        <w:rPr>
          <w:sz w:val="20"/>
          <w:szCs w:val="20"/>
        </w:rPr>
        <w:br/>
        <w:br/>
        <w:br/>
        <w:br/>
        <w:br/>
      </w:r>
      <w:r>
        <w:rPr>
          <w:b/>
          <w:sz w:val="20"/>
          <w:szCs w:val="20"/>
        </w:rPr>
        <w:t>Zad. 10</w:t>
      </w:r>
      <w:r>
        <w:rPr>
          <w:sz w:val="20"/>
          <w:szCs w:val="20"/>
        </w:rPr>
        <w:br/>
        <w:br/>
        <w:br/>
        <w:br/>
        <w:br/>
      </w:r>
      <w:r>
        <w:rPr/>
        <w:br/>
        <w:br/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Odpowiedzi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. 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.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.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.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.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.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.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.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.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.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.2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. 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. 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. 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. 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. 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. 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. 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. 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. 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=60 P=2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4: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20:53:00Z</dcterms:created>
  <dc:creator>Joanna Kasprzak</dc:creator>
  <dc:description/>
  <cp:keywords/>
  <dc:language>en-US</dc:language>
  <cp:lastModifiedBy>LAPTOP</cp:lastModifiedBy>
  <cp:lastPrinted>2009-09-26T08:34:00Z</cp:lastPrinted>
  <dcterms:modified xsi:type="dcterms:W3CDTF">2012-09-27T21:25:00Z</dcterms:modified>
  <cp:revision>4</cp:revision>
  <dc:subject/>
  <dc:title>Gimnazjum w Gawłuszowicach</dc:title>
</cp:coreProperties>
</file>